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Die Geschichte zweier Thorner Niederungsdörfer</w:t>
      </w:r>
    </w:p>
    <w:p>
      <w:pPr>
        <w:pStyle w:val="Normal"/>
        <w:spacing w:before="0" w:after="120"/>
        <w:jc w:val="center"/>
        <w:rPr>
          <w:sz w:val="27"/>
          <w:lang w:val="de-DE"/>
        </w:rPr>
      </w:pPr>
      <w:r>
        <w:rPr>
          <w:sz w:val="27"/>
          <w:lang w:val="de-DE"/>
        </w:rPr>
        <w:t>von Horst Ernst Krüger</w:t>
      </w:r>
    </w:p>
    <w:p>
      <w:pPr>
        <w:pStyle w:val="Normal"/>
        <w:spacing w:before="0" w:after="120"/>
        <w:rPr>
          <w:sz w:val="27"/>
          <w:lang w:val="de-DE"/>
        </w:rPr>
      </w:pPr>
      <w:r>
        <w:rPr>
          <w:sz w:val="27"/>
          <w:lang w:val="de-DE"/>
        </w:rPr>
      </w:r>
    </w:p>
    <w:p>
      <w:pPr>
        <w:pStyle w:val="Normal"/>
        <w:spacing w:before="0" w:after="120"/>
        <w:ind w:firstLine="340"/>
        <w:jc w:val="both"/>
        <w:rPr/>
      </w:pPr>
      <w:r>
        <w:rPr>
          <w:sz w:val="24"/>
          <w:lang w:val="de-DE"/>
        </w:rPr>
        <w:t>Als der deutsche Ritterorden seinen ersten festen Stützpunkt rechts der Weichsel im Frühjahr des Jahres 1231 in Alt</w:t>
        <w:noBreakHyphen/>
        <w:t>Thorn anlegte, war die Flußniederung ein ausgedehntes Überschwemmungsgebiet. Das Strombett verlagerte sich ständig, und nur einzelne höher gelegene Anlandungen von Schlick und Sand, die die Weichsel in Massen mit sich führte, wurden bei Hochwasser nicht überschwemmt. Die Weichselniederung lag im Urzustand und war von den dort ansässigen Pruzzen nicht in Kultur genommen.</w:t>
      </w:r>
    </w:p>
    <w:p>
      <w:pPr>
        <w:pStyle w:val="Normal"/>
        <w:spacing w:before="0" w:after="120"/>
        <w:ind w:firstLine="340"/>
        <w:jc w:val="both"/>
        <w:rPr/>
      </w:pPr>
      <w:r>
        <w:rPr>
          <w:sz w:val="24"/>
          <w:lang w:val="de-DE"/>
        </w:rPr>
        <w:t>Das Land ist in seinem Niederungsteil eine Flußauenlandschaft, die sich nach Norden bis zu dem ausgedehnten Weichsel</w:t>
        <w:noBreakHyphen/>
        <w:t>Nogat</w:t>
        <w:noBreakHyphen/>
        <w:t>Delta erstreckt. Die Höhengebiete bestehen aus Geschiebemergel, Sand, Lehm und Ton, Ablagerungen der Eiszeitgletscher. Der weiter nördlich gelegene Baltische Höhenrücken wird durch das Weichseltal durchbrochen. Dieser Höhenzug ist eine Endmoräne aus der späten Eiszeit. Die schmelzenden Gletscher hinterließen hier gewaltige, mit Steinen und Felsbrocken durchsetzte Ablagerungen. In den Mulden des Baltischen Höhenrückens gibt es viele stehende Gewässer von der Größe eines Teiches bis zu malerisch in die Endmoränenlandschaft eingefügten Seen. Südlich des Baltischen Höhenrückens, östlich der Weichsel, liegt ein Gebiet, dessen schwarzerdeähnliche Böden sehr fruchtbar sind. Sie bestehen aus sandigem, mildem Lehm, Humus und kohlensaurem Kalk und werden als Kujawischer Boden bezeichnet. Ein gelobtes Land, in dem Milch und Honig fließt, so mochte es dem Deutschen Ritterorden erscheinen, ein Land von ungewöhnlicher landschaftlicher Schönheit und Vielfalt.</w:t>
      </w:r>
    </w:p>
    <w:p>
      <w:pPr>
        <w:pStyle w:val="Normal"/>
        <w:spacing w:before="0" w:after="120"/>
        <w:ind w:firstLine="340"/>
        <w:jc w:val="both"/>
        <w:rPr>
          <w:sz w:val="24"/>
          <w:lang w:val="de-DE"/>
        </w:rPr>
      </w:pPr>
      <w:r>
        <w:rPr>
          <w:sz w:val="24"/>
          <w:lang w:val="de-DE"/>
        </w:rPr>
      </w:r>
    </w:p>
    <w:p>
      <w:pPr>
        <w:pStyle w:val="Normal"/>
        <w:tabs>
          <w:tab w:val="clear" w:pos="720"/>
          <w:tab w:val="right" w:pos="6039" w:leader="none"/>
        </w:tabs>
        <w:spacing w:before="0" w:after="120"/>
        <w:ind w:firstLine="340"/>
        <w:jc w:val="center"/>
        <w:rPr>
          <w:b/>
          <w:b/>
          <w:sz w:val="24"/>
          <w:lang w:val="de-DE"/>
        </w:rPr>
      </w:pPr>
      <w:r>
        <w:rPr>
          <w:b/>
          <w:sz w:val="24"/>
          <w:lang w:val="de-DE"/>
        </w:rPr>
        <w:t>Geschichtliche Wurzeln</w:t>
      </w:r>
    </w:p>
    <w:p>
      <w:pPr>
        <w:pStyle w:val="Normal"/>
        <w:tabs>
          <w:tab w:val="clear" w:pos="720"/>
          <w:tab w:val="right" w:pos="6039" w:leader="none"/>
        </w:tabs>
        <w:spacing w:before="0" w:after="120"/>
        <w:ind w:firstLine="340"/>
        <w:jc w:val="both"/>
        <w:rPr>
          <w:b/>
          <w:b/>
          <w:sz w:val="24"/>
          <w:lang w:val="de-DE"/>
        </w:rPr>
      </w:pPr>
      <w:r>
        <w:rPr>
          <w:b/>
          <w:sz w:val="24"/>
          <w:lang w:val="de-DE"/>
        </w:rPr>
      </w:r>
    </w:p>
    <w:p>
      <w:pPr>
        <w:pStyle w:val="Normal"/>
        <w:spacing w:before="0" w:after="120"/>
        <w:ind w:firstLine="340"/>
        <w:jc w:val="both"/>
        <w:rPr/>
      </w:pPr>
      <w:r>
        <w:rPr>
          <w:sz w:val="24"/>
          <w:lang w:val="de-DE"/>
        </w:rPr>
        <w:t>Man erinnere sich: Durch Verträge mit Herzog Conrad von Masowien und dem vom Papst eingesetzten Bischof Christian wurde das Culmerland, das Territorium zwischen Weichsel, Ossa</w:t>
        <w:noBreakHyphen/>
        <w:t xml:space="preserve"> und Drewenzfluß, darüber hinaus die Gebiete, in denen die heidnischen Pruzzen siedelten, dem Deutschen Orden überlassen. Die Verschreibungen wurden vom Papst und vom Kaiser, als den höchsten kirchlichen und weltlichen Autoritäten, bestätigt. Rechtlich war das Eigentum an diesem Land dem Hochmeister des Kreuzritterordens Hermann von Salza verbrieft und besiegelt, als er den Landmeister Hermann Balk im Sommer 1231 mit sieben Rittern und einer zusammengewürfelten Mannschaft von an die 300 Lanzen auf das rechte Weichselufer übersetzen ließ. Nur die Pruzzen, die sich bisher allen Versuchen zur Christianisierung und politischen Unterwerfung erfolgreich widersetzt hatten, gaben nicht ihre Unter</w:t>
        <w:noBreakHyphen/>
      </w:r>
    </w:p>
    <w:p>
      <w:pPr>
        <w:pStyle w:val="Normal"/>
        <w:tabs>
          <w:tab w:val="clear" w:pos="720"/>
          <w:tab w:val="right" w:pos="9224" w:leader="none"/>
        </w:tabs>
        <w:spacing w:before="0" w:after="120"/>
        <w:jc w:val="right"/>
        <w:rPr>
          <w:sz w:val="24"/>
          <w:lang w:val="de-DE"/>
        </w:rPr>
      </w:pPr>
      <w:r>
        <w:rPr>
          <w:sz w:val="24"/>
          <w:lang w:val="de-DE"/>
        </w:rPr>
        <w:t>35</w:t>
      </w:r>
    </w:p>
    <w:p>
      <w:pPr>
        <w:sectPr>
          <w:headerReference w:type="default" r:id="rId2"/>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224"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 xml:space="preserve">schrift. Sie haben sich </w:t>
        <w:noBreakHyphen/>
        <w:t xml:space="preserve"> so würde man heute sagen </w:t>
        <w:noBreakHyphen/>
        <w:t xml:space="preserve"> weltpolitisch isoliert und erlagen in einem viele Jahrzehnte dauernden erbitterten Verteidigungskampf dem Deutschen Ritterorden. Bei seiner Staatsgründung, die sich zunächst auf das Culmerland erstreckte, unternahm er den großangelegten, bisher in der europäischen Geschichte nie unternommenen Versuch, eine auf Expansion und Machtzuwachs zielende Mönchsrepublik zu begründen. In dieser Zielsetzung unterschied er sich von den anderen Orden, die in der Ostkolonisation ebenfalls Pionierdienste geleistet haben. Die Benediktiner und die Zisterzienser beschränkten sich auf die Gründung von Klöstern, die nur begrenzte Bodenflächen an sich zogen und bewirtschafteten. Wenn im Weichbild dieser Klöster Bauern aus dem Westen angesiedelt wurden, so geschah das nie mit dem Ziel, einen weltlichen Staat zu entwickeln.</w:t>
      </w:r>
    </w:p>
    <w:p>
      <w:pPr>
        <w:pStyle w:val="Normal"/>
        <w:spacing w:before="0" w:after="120"/>
        <w:ind w:firstLine="340"/>
        <w:jc w:val="both"/>
        <w:rPr/>
      </w:pPr>
      <w:r>
        <w:rPr>
          <w:sz w:val="24"/>
          <w:lang w:val="de-DE"/>
        </w:rPr>
        <w:t>Im Hoheitsgebiet des Deutschen Ordens konnten solche Klöster auch gegründet werden, aber Grundeigentum durften sie nicht erwerben. Dies entsprach einer Vereinbarung zwischen dem Hochmeister Hermann von Salza und Kaiser Friedrich II. in Rimini. Hermann wollte den Orden nach den Erfahrungen beim Scheitern des Missionswerkes in Siebenbürgen nur dann in den entfernten Osten führen, in eine von slawischen Stämmen umgebene Landschaft, wenn er die Möglichkeit der weltlichen Herrschaft über diese Gebiete erhielt. Friedrich II. war einverstanden. Ohne diesen Vertrag zwischen dem Orden und dem Kaiser hätte es keinen Preußischen Staat gegeben. Er sicherte dem Hochmeister zu, daß alles Land, das der Deutsche Orden im Gebiet der Pruzzen erwerben würde, völlig frei sein soll von Dienstlast und Steuerpflicht und jeglicher Verantwortlichkeit gegen irgendeine politische Macht. Der Kaiser beurkundete seinem Freund Hermann von Salza und dessen Nachfolgern, daß keine Person, kein Graf, aus höherem oder niederem geistlichen und weltlichen Stande, den Orden in dieser Verleihung in irgendeiner Weise beeinträchtigen solle bei Strafe von 100 Pfund Gold.</w:t>
      </w:r>
    </w:p>
    <w:p>
      <w:pPr>
        <w:pStyle w:val="Normal"/>
        <w:spacing w:before="0" w:after="120"/>
        <w:ind w:firstLine="340"/>
        <w:jc w:val="both"/>
        <w:rPr/>
      </w:pPr>
      <w:r>
        <w:rPr>
          <w:sz w:val="24"/>
          <w:lang w:val="de-DE"/>
        </w:rPr>
        <w:t>Die Ritter des deutschen Ordens waren Mönche und mußten, wenn sie ihm bei</w:t>
        <w:softHyphen/>
        <w:t>treten wollten, Keuschheit, Gehorsam bis in den Tod und persönliche Armut geloben. Beim Aufbau ihres Staates übernahmen sie verantwortliche Funktio</w:t>
        <w:softHyphen/>
        <w:t>nen in der Verwaltung, in der Landwirtschaft, im Heerwesen, in der Kirche, im Rechtswesen und in der Krankenpflege. Sie wurden nach den Ordensre</w:t>
        <w:softHyphen/>
        <w:t>geln in ihre Ämter gewählt und falls dies notwendig wurde, aus ihnen auch wieder entlassen. Das galt für den Hochmeister ebenso wie für die Landmeister, Komture, Vögte, Pfleger, Kreuzfahrer und Söldner</w:t>
        <w:noBreakHyphen/>
        <w:t>Hauptleute. Taten die Rit</w:t>
        <w:softHyphen/>
        <w:t>ter Dienst als Priester, so unterstanden sie der Kirche, die durch den Bischof von Culm repräsentiert wurde. Der Papst hatte dem Orden sogar Patronats</w:t>
        <w:softHyphen/>
        <w:t>rechte über die Kirche eingeräumt, an denen die örtlichen geistlichen Würden</w:t>
        <w:softHyphen/>
        <w:t>träger vielfach Anstoß nahmen.</w:t>
      </w:r>
    </w:p>
    <w:p>
      <w:pPr>
        <w:pStyle w:val="Normal"/>
        <w:spacing w:before="0" w:after="120"/>
        <w:ind w:firstLine="340"/>
        <w:jc w:val="both"/>
        <w:rPr>
          <w:sz w:val="24"/>
          <w:lang w:val="de-DE"/>
        </w:rPr>
      </w:pPr>
      <w:r>
        <w:rPr>
          <w:sz w:val="24"/>
          <w:lang w:val="de-DE"/>
        </w:rPr>
        <w:t>Ein Stab von "Berufsbeamten" aus den ersten Familien des Heiligen Römi</w:t>
        <w:softHyphen/>
        <w:t>schen Reiches Deutscher Nation, eingeschworen auf mönchische und ritter</w:t>
        <w:softHyphen/>
        <w:t>liche Ideale, stand bisher in Europa einem weltlichen Staat nicht zur Verfü</w:t>
        <w:softHyphen/>
        <w:t>gung. Er war angetreten mit Kreuz und Schwert, einen heidnischen Stamm,</w:t>
      </w:r>
    </w:p>
    <w:p>
      <w:pPr>
        <w:pStyle w:val="Normal"/>
        <w:spacing w:before="0" w:after="120"/>
        <w:ind w:firstLine="340"/>
        <w:jc w:val="both"/>
        <w:rPr>
          <w:sz w:val="24"/>
          <w:lang w:val="de-DE"/>
        </w:rPr>
      </w:pPr>
      <w:r>
        <w:rPr>
          <w:sz w:val="24"/>
          <w:lang w:val="de-DE"/>
        </w:rPr>
      </w:r>
    </w:p>
    <w:p>
      <w:pPr>
        <w:pStyle w:val="Normal"/>
        <w:tabs>
          <w:tab w:val="clear" w:pos="720"/>
          <w:tab w:val="right" w:pos="446" w:leader="none"/>
        </w:tabs>
        <w:spacing w:before="0" w:after="120"/>
        <w:jc w:val="both"/>
        <w:rPr>
          <w:sz w:val="24"/>
          <w:lang w:val="de-DE"/>
        </w:rPr>
      </w:pPr>
      <w:r>
        <w:rPr>
          <w:sz w:val="24"/>
          <w:lang w:val="de-DE"/>
        </w:rPr>
        <w:t>36</w:t>
      </w:r>
    </w:p>
    <w:p>
      <w:pPr>
        <w:sectPr>
          <w:headerReference w:type="default" r:id="rId3"/>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6" w:leader="none"/>
        </w:tabs>
        <w:spacing w:before="0" w:after="120"/>
        <w:ind w:firstLine="340"/>
        <w:jc w:val="both"/>
        <w:rPr>
          <w:sz w:val="24"/>
          <w:lang w:val="de-DE"/>
        </w:rPr>
      </w:pPr>
      <w:r>
        <w:rPr>
          <w:sz w:val="24"/>
          <w:lang w:val="de-DE"/>
        </w:rPr>
      </w:r>
    </w:p>
    <w:p>
      <w:pPr>
        <w:pStyle w:val="Normal"/>
        <w:spacing w:before="0" w:after="120"/>
        <w:jc w:val="both"/>
        <w:rPr>
          <w:sz w:val="24"/>
          <w:lang w:val="de-DE"/>
        </w:rPr>
      </w:pPr>
      <w:r>
        <w:rPr>
          <w:sz w:val="24"/>
          <w:lang w:val="de-DE"/>
        </w:rPr>
        <w:t>zum Christentum zu bekehren. War dieses Werk getan, so sollte nach den Plänen des Papstes und des Kaisers, der geistlichen und der weltlichen Herr</w:t>
        <w:softHyphen/>
        <w:t>schaft des Abendlandes, das Christianisierungswerk für alle Zeiten durch den Ordensstaat abgesichert werden.</w:t>
      </w:r>
    </w:p>
    <w:p>
      <w:pPr>
        <w:pStyle w:val="Normal"/>
        <w:spacing w:before="0" w:after="120"/>
        <w:ind w:firstLine="340"/>
        <w:jc w:val="both"/>
        <w:rPr/>
      </w:pPr>
      <w:r>
        <w:rPr>
          <w:sz w:val="24"/>
          <w:lang w:val="de-DE"/>
        </w:rPr>
        <w:t>Das verbriefte Recht war also auf Seiten des Deutschen Ordens, als er nach der Besitznahme des Culmerlandes der ersten Ordensburg in Alt</w:t>
        <w:noBreakHyphen/>
        <w:t>Thorn 1231 viele weitere befestigte Häuser folgen ließ und in ihrem Weichbild Dörfer und Städte gründete. Dieses Werk der Kolonisierung vollzog der Hochmeister und Freund des Kaisers Hermann von Salza auf der Grundlage des Deutschen Rechts. Schon am 28. Dezember 1233 fertigte der Orden das Gesetzeswerk "Culmische Handfeste" aus, eine auf dem Magdeburger Recht beruhende Rechtssammlung, nach der zukünftig Grund und Boden verschrieben wer</w:t>
        <w:softHyphen/>
        <w:t>den sollte.</w:t>
      </w:r>
    </w:p>
    <w:p>
      <w:pPr>
        <w:pStyle w:val="Normal"/>
        <w:spacing w:before="0" w:after="120"/>
        <w:ind w:firstLine="340"/>
        <w:jc w:val="both"/>
        <w:rPr/>
      </w:pPr>
      <w:r>
        <w:rPr>
          <w:sz w:val="24"/>
          <w:lang w:val="de-DE"/>
        </w:rPr>
        <w:t>Nach diesem Recht wurden die beiden culmischen Dörfer Alt</w:t>
        <w:noBreakHyphen/>
        <w:t>Thorn und Gurske gegründet. Die Landverschreibung erfolgte, da das Bodeneigentum beim Orden verblieb, in Erbpacht. Der Pachtzins wurde teils in Geld und teils in Naturalien entrichtet. Mit dem Landbesitz war außerdem die Kriegsdienst</w:t>
        <w:softHyphen/>
        <w:t>pflicht verbunden. Diese war jedoch auf das Culmerland beschränkt. Außer</w:t>
        <w:softHyphen/>
        <w:t>dem war in der Handfeste das Erbrecht geregelt. Nachkommen beiderlei Geschlechts waren erbberechtigt. Bei der Veräußerung eines Gutes erfolgte die Auflassung an den neuen Besitzer durch den Orden. Das setzte den Be</w:t>
        <w:softHyphen/>
        <w:t>sitzverzicht des Verkäufers an den Orden voraus. Eine Zersplitterung des Besitzes war ebenso untersagt wie eine Zusammenlegung mehrerer Höfe in einer Hand.</w:t>
      </w:r>
    </w:p>
    <w:p>
      <w:pPr>
        <w:pStyle w:val="Normal"/>
        <w:spacing w:before="0" w:after="120"/>
        <w:ind w:firstLine="340"/>
        <w:jc w:val="both"/>
        <w:rPr/>
      </w:pPr>
      <w:r>
        <w:rPr>
          <w:sz w:val="24"/>
          <w:lang w:val="de-DE"/>
        </w:rPr>
        <w:t>Die Besiedelung des Landes und die Gründung von Gütern und Dörfern er</w:t>
        <w:softHyphen/>
        <w:t>folgte durch Vergabe der entsprechenden Flächen an "Locatoren", d.h. Vermessungs</w:t>
        <w:noBreakHyphen/>
        <w:t xml:space="preserve"> und Planungsbeamte. Diese verpflichteten sich, zur Urbar</w:t>
        <w:softHyphen/>
        <w:t>machung und Bebauung des Landes Bauern zu werben. Für diese Koloni</w:t>
        <w:softHyphen/>
        <w:t>sationstätigkeit wurden sie als Schultheiß mit drei bis sechs zinsfreien Hufen zum eigenen Besitz in den neuentstandenen Dörfern eingesetzt. Mit der Verschreibung von größeren Gütern wurden militärische Verdienste be</w:t>
        <w:softHyphen/>
        <w:t>lohnt. Im Ganzen legte der Orden mehr auf Kriegsdienst wert als auf Zins. Nach diesem Modell wurde bis zur vollständigen deutschen Besiedlung des Culmerlandes verfahren.</w:t>
      </w:r>
    </w:p>
    <w:p>
      <w:pPr>
        <w:pStyle w:val="Normal"/>
        <w:spacing w:before="0" w:after="120"/>
        <w:ind w:firstLine="340"/>
        <w:jc w:val="both"/>
        <w:rPr/>
      </w:pPr>
      <w:r>
        <w:rPr>
          <w:sz w:val="24"/>
          <w:lang w:val="de-DE"/>
        </w:rPr>
        <w:t>In Alt</w:t>
        <w:noBreakHyphen/>
        <w:t>Thorn hatte der Orden seine feste Stellung wegen ständiger Über</w:t>
        <w:softHyphen/>
        <w:t>schwemmungsgefahr geräumt und einige Kilometer weichselaufwärts im Jahre 1236 eine neue Burg errichtet. Ihr Standort war günstiger und von Überschwemmungen nicht bedroht. Rings um die Burg hatte sich im Laufe der nächsten Jahrzehnte die Stadt Thorn entwickelt. In Alt</w:t>
        <w:noBreakHyphen/>
        <w:t>Thorn verblieb ein Vorwerk des Ordens, das zur Komturei Thorn gehörte und von einem Pfleger verwaltet wurde. Das bedeutete: Hier wurde vom Orden selbst Land</w:t>
        <w:softHyphen/>
        <w:t xml:space="preserve">wirtschaft </w:t>
        <w:noBreakHyphen/>
        <w:t xml:space="preserve"> Ackerbau und Viehzucht </w:t>
        <w:noBreakHyphen/>
        <w:t xml:space="preserve"> betrieben. Auch eine Kirche wurde unter dem Patronat des Ordens errichtet, die nachweislich erst in den Kriegs</w:t>
        <w:softHyphen/>
        <w:t>wirren der zweiten Hälfte des 15. Jahrhunderts zerstört worden ist. Sie hat</w:t>
      </w:r>
    </w:p>
    <w:p>
      <w:pPr>
        <w:pStyle w:val="Normal"/>
        <w:tabs>
          <w:tab w:val="clear" w:pos="720"/>
          <w:tab w:val="right" w:pos="9128" w:leader="none"/>
        </w:tabs>
        <w:spacing w:before="0" w:after="120"/>
        <w:jc w:val="right"/>
        <w:rPr>
          <w:sz w:val="24"/>
          <w:lang w:val="de-DE"/>
        </w:rPr>
      </w:pPr>
      <w:r>
        <w:rPr>
          <w:sz w:val="24"/>
          <w:lang w:val="de-DE"/>
        </w:rPr>
        <w:t>37</w:t>
      </w:r>
    </w:p>
    <w:p>
      <w:pPr>
        <w:sectPr>
          <w:headerReference w:type="default" r:id="rId4"/>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128"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also bis zum Untergang der Herrschaft des Ordens bestanden. Der in ihr tä</w:t>
        <w:softHyphen/>
        <w:t>tige Priester hatte Anspruch auf Dienst</w:t>
        <w:noBreakHyphen/>
        <w:t xml:space="preserve"> und Naturalleistungen. Die notwen</w:t>
        <w:softHyphen/>
        <w:t>dige Barschaft erhielt er, indem er sich die kirchlichen Amtshandlungen von den Gläubigen entgelten ließ. Auf einem Originalpergament mit Siegel des Hochmeisters Heinrich Dusemer von Arssberg vom 14. Oktober 1346 ist zu lesen:</w:t>
      </w:r>
    </w:p>
    <w:p>
      <w:pPr>
        <w:pStyle w:val="Normal"/>
        <w:spacing w:before="0" w:after="120"/>
        <w:ind w:firstLine="340"/>
        <w:jc w:val="both"/>
        <w:rPr/>
      </w:pPr>
      <w:r>
        <w:rPr>
          <w:i/>
          <w:sz w:val="24"/>
          <w:lang w:val="de-DE"/>
        </w:rPr>
        <w:t>Zum Gedächtnis an die vielen Ordensbrüder, die in der St. Johanniskirche ruhen, wird die Kirche zu Alt</w:t>
        <w:noBreakHyphen/>
        <w:t>Thorn mit den Dörfern Przysiek, (Wiesenburg), Smoln (Schmolln), Gurske und einer Wiese dotiert, die ihr bereits der Kom</w:t>
        <w:softHyphen/>
        <w:t>tur von Thorn Johann Nothaft übereignet hatte.</w:t>
      </w:r>
    </w:p>
    <w:p>
      <w:pPr>
        <w:pStyle w:val="Normal"/>
        <w:spacing w:before="0" w:after="120"/>
        <w:ind w:firstLine="340"/>
        <w:jc w:val="both"/>
        <w:rPr>
          <w:sz w:val="24"/>
          <w:lang w:val="de-DE"/>
        </w:rPr>
      </w:pPr>
      <w:r>
        <w:rPr>
          <w:sz w:val="24"/>
          <w:lang w:val="de-DE"/>
        </w:rPr>
        <w:t>Getreide und Malz lieferte die Komturei, Brenn</w:t>
        <w:noBreakHyphen/>
        <w:t xml:space="preserve"> und Bauholz war im Wald zur freien Nutzung zur Verfügung und das Nutzvieh des Priesters sollte ge</w:t>
        <w:softHyphen/>
        <w:t>meinsam mit dem des Vorwerks und des Dorfes gehütet werden.</w:t>
      </w:r>
    </w:p>
    <w:p>
      <w:pPr>
        <w:pStyle w:val="Normal"/>
        <w:spacing w:before="0" w:after="120"/>
        <w:ind w:firstLine="340"/>
        <w:jc w:val="both"/>
        <w:rPr/>
      </w:pPr>
      <w:r>
        <w:rPr>
          <w:sz w:val="24"/>
          <w:lang w:val="de-DE"/>
        </w:rPr>
        <w:t>Von einer bäuerlichen Ansiedlung in Alt</w:t>
        <w:noBreakHyphen/>
        <w:t>Thorn zur Ordenszeit sind keine schriftlichen Überlieferungen vorhanden. Die Existenz eines Bauemdorfes ist auch deswegen unwahrscheinlich, weil die Weichsel noch nicht einge</w:t>
        <w:softHyphen/>
        <w:t>deicht und das Überschwemmungsgebiet bis zu einem Höhenrücken reichte, der mehr als drei km vom rechten Ufer der Weichsel entfernt war. Höhen</w:t>
        <w:softHyphen/>
        <w:t>land, die einzige Existenzgrundlage der Bauern, gab es deswegen in Alt</w:t>
        <w:noBreakHyphen/>
        <w:t>Thorn nur in geringem Umfang. Gurske hatte mehr höher gelegenes, vor den jähr</w:t>
        <w:softHyphen/>
        <w:t>lich sich wiederholenden Überschwemmungen nicht bedrohtes Land, auf dem hier siedelnde Bauern existieren konnten. Da in der culmischen Hand</w:t>
        <w:softHyphen/>
        <w:t>feste von 1233 schon ein Dorf Gorzk (Gurske) genannt ist, dürfte es sehr wahrscheinlich eine Pruzzen</w:t>
        <w:noBreakHyphen/>
        <w:t>Siedlung gewesen sein, denn in zwei Jahren, seitdem die ersten Ordensritter über die Weichsel gesetzt waren, kann ein neues Dorf mit aus dem Westen eingewanderten Bauern nicht entstanden sein. Auch von einem Schultheiß, der in den beiden Dörfern die Besied</w:t>
        <w:softHyphen/>
        <w:t>lung leitete, ist in den historischen Quellen nichts zu finden. Die erste amt</w:t>
        <w:softHyphen/>
        <w:t>liche Urkunde datiert aus dem gleichen Jahr wie die Dotation für die Kirche in Alt</w:t>
        <w:noBreakHyphen/>
        <w:t>Thorn. Der Komtur von Thorn, Johann Nothaft, schlug seinem Hoch</w:t>
        <w:softHyphen/>
        <w:t>meister Heinrich Dusemer von Arssberg vor, das Dorf Gurske in einer Größe von 25 Hufen den ansässigen Bauern und ihren Nachfolgern zu ewigem Besitz zu übertragen. Dieser folgte dem Rat des Komturs; damit erhielten sie Rechte und Pflichten cölmischer Bauern, die ihre Zinsen unmittelbar dem Komtur in Thorn zu zahlen hatten. Der Zins in Höhe von 8 Skoter und 2 Hühnern pro Hufe mußte jährlich zu Martini an die Komturei gezahlt wer</w:t>
        <w:softHyphen/>
        <w:t>den. Den Zehnten mußten die Bauern außerdem der Kirche in Alt</w:t>
        <w:noBreakHyphen/>
        <w:t>Thorn entrichten. Außerdem wurden sie der Burg mit Vorwerk in Alt</w:t>
        <w:noBreakHyphen/>
        <w:t>Thom gegen</w:t>
        <w:softHyphen/>
        <w:t>über dienstpflichtig, indem sie auf den vom Orden bewirtschafteten Flächen die Heu</w:t>
        <w:noBreakHyphen/>
        <w:t xml:space="preserve"> und die Haferernte durchzuführen hatten.</w:t>
      </w:r>
    </w:p>
    <w:p>
      <w:pPr>
        <w:pStyle w:val="Normal"/>
        <w:spacing w:before="0" w:after="120"/>
        <w:ind w:firstLine="340"/>
        <w:jc w:val="both"/>
        <w:rPr/>
      </w:pPr>
      <w:r>
        <w:rPr>
          <w:sz w:val="24"/>
          <w:lang w:val="de-DE"/>
        </w:rPr>
        <w:t>Alt</w:t>
        <w:noBreakHyphen/>
        <w:t>Thorn und Gurske haben sich, solange der Orden die Landeshoheit inne</w:t>
        <w:softHyphen/>
        <w:t>hatte, dennoch nicht zu Dorfgemeinschaften entwickelt, die dem Modell der Culmer Handfeste entsprachen. Burg, Vorwerk und Kirche von Alt</w:t>
        <w:noBreakHyphen/>
        <w:t>Thorn</w:t>
      </w:r>
    </w:p>
    <w:p>
      <w:pPr>
        <w:pStyle w:val="Normal"/>
        <w:spacing w:before="0" w:after="120"/>
        <w:ind w:firstLine="340"/>
        <w:jc w:val="both"/>
        <w:rPr>
          <w:sz w:val="24"/>
          <w:lang w:val="de-DE"/>
        </w:rPr>
      </w:pPr>
      <w:r>
        <w:rPr>
          <w:sz w:val="24"/>
          <w:lang w:val="de-DE"/>
        </w:rPr>
      </w:r>
    </w:p>
    <w:p>
      <w:pPr>
        <w:pStyle w:val="Normal"/>
        <w:tabs>
          <w:tab w:val="clear" w:pos="720"/>
          <w:tab w:val="right" w:pos="445" w:leader="none"/>
        </w:tabs>
        <w:spacing w:before="0" w:after="120"/>
        <w:rPr>
          <w:sz w:val="24"/>
          <w:lang w:val="de-DE"/>
        </w:rPr>
      </w:pPr>
      <w:r>
        <w:rPr>
          <w:sz w:val="24"/>
          <w:lang w:val="de-DE"/>
        </w:rPr>
        <w:t>38</w:t>
      </w:r>
    </w:p>
    <w:p>
      <w:pPr>
        <w:sectPr>
          <w:headerReference w:type="default" r:id="rId5"/>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5"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waren eine schwere Belastung für die Bauern, die zur Ordenszeit nur sandige, das zweifache oder höchstens dreifache der Aussaat bringende Böden bewirt</w:t>
        <w:softHyphen/>
        <w:t>schafteten. Sie unterstanden in der Verwaltung der Dorfangelegenheiten und in der Gerichtsbarkeit dem Komtur von Thorn, der auch über die Einhaltung der Vorschriften des nach Culmischem Recht verliehenen Grundbesitzes wachte. Die Ordensverwaltung war gerecht, aber kleinlich und äußerst kor</w:t>
        <w:softHyphen/>
        <w:t>rekt bis zur Abrechnung des letzten Skoter. Der Komtur von Thorn verlieh am 11. Februar 1368 dem Kretzmer Peter in Gurske 13 Morgen Acker und Wiese gegen einen zu Martini zu entrichtenden Jahreszins von 48 Skoter, wo</w:t>
        <w:softHyphen/>
        <w:t>bei dem Gastwirt drei Freijahre zugestanden wurden. Es war nicht ganz billig, Kleinbauer und Gastwirt in Gurske zu werden, denn jährlich 48 Skoter Zins aufzubringen war so viel wie zwei Mark des damaligen Geldes. Ein gu</w:t>
        <w:softHyphen/>
        <w:t>tes Pferd hatte einen Wert von drei Mark. Dabei wurden die Zinsen für Bauern und Gastwirte nach der verlorenen Schlacht von Tannenberg noch kräftig erhöht. Für das in Gurske zur Verfügung stehende Land minderer Qualität konnten bei diesen Belastungen nicht genügend Bauern gefunden werden, die zur Übernahme der damals verwaist gewesenen Hufen zu bewegen gewe</w:t>
        <w:softHyphen/>
        <w:t>sen wären. Im Jahre 1437 waren deshalb von 31 Hufen 9 wüst. Mit anderen Worten: Bei zwei Hufen je Bauernwirtschaft waren somit 11 Bauern in Gurske zum Ende der Ordensherrschaft vorhanden.</w:t>
      </w:r>
    </w:p>
    <w:p>
      <w:pPr>
        <w:pStyle w:val="Normal"/>
        <w:tabs>
          <w:tab w:val="clear" w:pos="720"/>
          <w:tab w:val="left" w:pos="2184" w:leader="none"/>
          <w:tab w:val="right" w:pos="9195" w:leader="none"/>
        </w:tabs>
        <w:spacing w:before="0" w:after="120"/>
        <w:ind w:firstLine="340"/>
        <w:jc w:val="both"/>
        <w:rPr/>
      </w:pPr>
      <w:r>
        <w:rPr>
          <w:sz w:val="24"/>
          <w:lang w:val="de-DE"/>
        </w:rPr>
        <w:t>Im Jahre 1432 sind Teile der Burg und des Vorwerks in Alt</w:t>
        <w:noBreakHyphen/>
        <w:t>Thorn von den Polen zerstört worden. Den Kriegswirren der zweiten Hälfte des 15. Jahrhunderts sind dann die Burg, das Vorwerk und die Johanniskirche schließ</w:t>
        <w:softHyphen/>
        <w:t>lich völlig zum Opfer gefallen. Die Schlußbilanz der Ordenszeit war also katastrophal. Unsere beiden Dörfer Gurske und Alt</w:t>
        <w:noBreakHyphen/>
        <w:t xml:space="preserve">Thorn waren so wenig ertragreich für den polnischen König Kasimir IV, der am 27. Mai 1454 in Thorn festlich empfangen worden war, daß er schon drei Jahre danach dem Wunsch des Thorner Stadtrates entsprach, Gurske diesem zu übergeben. Neben anderen Dörfern, Höfen, Weingärten und Mühlen übereignete der König an die Stadt auch das Gut Wiesenburg und das Niederungsdorf Scharnau </w:t>
      </w:r>
      <w:r>
        <w:rPr>
          <w:i/>
          <w:sz w:val="24"/>
          <w:lang w:val="de-DE"/>
        </w:rPr>
        <w:t>erblich und ewiglich zu Cölmischem Rechte zu besitzen, zu gebrauchen, zu ge</w:t>
        <w:softHyphen/>
        <w:t>nießen und in ihren Nutzen zu wenden, nachdem es derselben Unser Stadt Thorn am</w:t>
        <w:tab/>
        <w:t>besten dünken wird und damit zu thun und zu lassen; auch um Vermeydung willen mancherley Gewalt und Brechung der Privilegien, die da möchten von Unsirn Nachkommlingen oder Verwaltern geschehen.</w:t>
      </w:r>
    </w:p>
    <w:p>
      <w:pPr>
        <w:pStyle w:val="Normal"/>
        <w:spacing w:before="0" w:after="120"/>
        <w:ind w:left="74" w:firstLine="340"/>
        <w:jc w:val="both"/>
        <w:rPr>
          <w:sz w:val="24"/>
          <w:lang w:val="de-DE"/>
        </w:rPr>
      </w:pPr>
      <w:r>
        <w:rPr>
          <w:sz w:val="24"/>
          <w:lang w:val="de-DE"/>
        </w:rPr>
        <w:t>Für die Entwicklung von Gurske war das Ende der Ordenszeit eine glück</w:t>
        <w:softHyphen/>
        <w:t>liche Fügung. Denn jetzt, unter der Oberhoheit einer reichen Hansestadt, die damals im Rang Danzig übertraf, deren Patrizierfamilien ihre Einkünfte als Kaufleute und Reeder bezogen und nicht wie der verarmte, verschuldete Orden dem letzten Bauern den Pachtzins abjagen mußten, gab es neue, bis dahin nicht gekannte Möglichkeiten für die Entwicklung des Dorfes.</w:t>
      </w:r>
    </w:p>
    <w:p>
      <w:pPr>
        <w:pStyle w:val="Normal"/>
        <w:tabs>
          <w:tab w:val="clear" w:pos="720"/>
          <w:tab w:val="right" w:pos="9227" w:leader="none"/>
        </w:tabs>
        <w:spacing w:before="0" w:after="120"/>
        <w:ind w:left="99" w:firstLine="340"/>
        <w:jc w:val="both"/>
        <w:rPr>
          <w:sz w:val="24"/>
          <w:lang w:val="de-DE"/>
        </w:rPr>
      </w:pPr>
      <w:r>
        <w:rPr>
          <w:sz w:val="24"/>
          <w:lang w:val="de-DE"/>
        </w:rPr>
        <w:t>In Alt</w:t>
        <w:noBreakHyphen/>
        <w:t>Thorn waren die Rechtsverhältnisse schwieriger, da das Dorf als Or</w:t>
        <w:noBreakHyphen/>
      </w:r>
    </w:p>
    <w:p>
      <w:pPr>
        <w:pStyle w:val="Normal"/>
        <w:tabs>
          <w:tab w:val="clear" w:pos="720"/>
          <w:tab w:val="right" w:pos="9227" w:leader="none"/>
        </w:tabs>
        <w:spacing w:before="0" w:after="120"/>
        <w:ind w:firstLine="340"/>
        <w:jc w:val="both"/>
        <w:rPr>
          <w:sz w:val="24"/>
          <w:lang w:val="de-DE"/>
        </w:rPr>
      </w:pPr>
      <w:r>
        <w:rPr>
          <w:sz w:val="24"/>
          <w:lang w:val="de-DE"/>
        </w:rPr>
      </w:r>
    </w:p>
    <w:p>
      <w:pPr>
        <w:pStyle w:val="Normal"/>
        <w:tabs>
          <w:tab w:val="clear" w:pos="720"/>
          <w:tab w:val="right" w:pos="0" w:leader="none"/>
        </w:tabs>
        <w:spacing w:before="0" w:after="120"/>
        <w:jc w:val="right"/>
        <w:rPr>
          <w:sz w:val="24"/>
          <w:lang w:val="de-DE"/>
        </w:rPr>
      </w:pPr>
      <w:r>
        <w:rPr>
          <w:sz w:val="24"/>
          <w:lang w:val="de-DE"/>
        </w:rPr>
        <w:t>39</w:t>
      </w:r>
    </w:p>
    <w:p>
      <w:pPr>
        <w:sectPr>
          <w:headerReference w:type="default" r:id="rId6"/>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50"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densbesitzung zu einem Staatsgut des polnischen Königs erklärt wurde. Zu</w:t>
        <w:softHyphen/>
        <w:t>sammen mit anderen Gütern verpfändete dieser Alt</w:t>
        <w:noBreakHyphen/>
        <w:t>Thorn an die Thorner Bürger Gottschalk und Katharina vom Wege, die sie jedoch nach einem Rechts</w:t>
        <w:softHyphen/>
        <w:t>streit mit der Stadt Thorn wieder abtreten mußten. Dadurch gelangte das Gut in den Pfandbesitz der Stadt Thorn, bis es schließlich durch Urkunde des Königs Sigismund I. vom 11. Dezember 1514 der Stadt unter der Bedin</w:t>
        <w:softHyphen/>
        <w:t>gung, die katholische Kirche wieder zu errichten, geschenkt worden ist. Die Auflage ist später stillschweigend unter den Tisch gefallen.</w:t>
      </w:r>
    </w:p>
    <w:p>
      <w:pPr>
        <w:pStyle w:val="Normal"/>
        <w:spacing w:before="0" w:after="120"/>
        <w:ind w:firstLine="340"/>
        <w:jc w:val="both"/>
        <w:rPr/>
      </w:pPr>
      <w:r>
        <w:rPr>
          <w:sz w:val="24"/>
          <w:lang w:val="de-DE"/>
        </w:rPr>
        <w:t>Die kleine Episode der Katharina vom Wege ist insofern von Bedeutung, als die reichen Patrizierfamilien aus Thorn sich anschickten, Grundeigentum des verfallenden Ordensstaates zu erwerben. Man erinnere sich an den Bürger</w:t>
        <w:softHyphen/>
        <w:t>meister Tidemann vom Wege, der gegen die Ordensherrschaft konspiriert hatte, Mitinitiator des "Preußischen Bundes" war und mit allen Mitteln für Thorn einen Status zu erreichen suchte, der sich mit einer freien Reichsstadt messen konnte. Der Preis, den er am 27. Mai 1454 dem polnischen König Kasimir IV. zahlen mußte, als er diesem auf dem Altstädtischen Markt einen Thron errichtet hatte, erschien ihm nicht zu hoch. Die Rechnung ging für die einflußreichen Patrizierfamilien nur zum Teil auf. Zu Grundherren konn</w:t>
        <w:softHyphen/>
        <w:t>ten sie sich nicht aufschwingen. Obereigentum am Boden behielt sich der polnische König selbst vor und verlieh ihn nach eigenem Gutdünken den sich ihm verdient gemachten Grundherren. Der Ausbruch aus der mittelalterlichen Bodenrechtsordnung gelang den einflußreichen Familien also nicht. Alt</w:t>
        <w:noBreakHyphen/>
        <w:t>Thorn und Gurske wurden später vom König von Polen dem Obereigentum der Stadt Thorn unterstellt. Unter Anno 1515 schreibt Zernecke:</w:t>
      </w:r>
    </w:p>
    <w:p>
      <w:pPr>
        <w:pStyle w:val="Normal"/>
        <w:spacing w:before="0" w:after="120"/>
        <w:ind w:firstLine="340"/>
        <w:jc w:val="both"/>
        <w:rPr>
          <w:i/>
          <w:i/>
          <w:sz w:val="24"/>
          <w:lang w:val="de-DE"/>
        </w:rPr>
      </w:pPr>
      <w:r>
        <w:rPr>
          <w:i/>
          <w:sz w:val="24"/>
          <w:lang w:val="de-DE"/>
        </w:rPr>
        <w:t>Auf dem Reichstag zu Krakau haben L Königliche Majestät der Stadt aller</w:t>
        <w:softHyphen/>
        <w:t>gnädigst das Landgut Alt</w:t>
        <w:noBreakHyphen/>
        <w:t>Thorn verehret, davon die Privilegia annoch vor</w:t>
        <w:softHyphen/>
        <w:t>handen und darinnen unter andern diese Worte zu lesen.</w:t>
      </w:r>
    </w:p>
    <w:p>
      <w:pPr>
        <w:pStyle w:val="Normal"/>
        <w:spacing w:before="0" w:after="120"/>
        <w:ind w:left="60" w:firstLine="340"/>
        <w:jc w:val="both"/>
        <w:rPr/>
      </w:pPr>
      <w:r>
        <w:rPr>
          <w:sz w:val="24"/>
          <w:lang w:val="de-DE"/>
        </w:rPr>
        <w:t>Es folgt bei Zernecke die Verleihungsurkunde des Königs Sigismund I. in lateinischer Sprache.</w:t>
      </w:r>
    </w:p>
    <w:p>
      <w:pPr>
        <w:pStyle w:val="Normal"/>
        <w:spacing w:before="0" w:after="120"/>
        <w:ind w:firstLine="340"/>
        <w:jc w:val="both"/>
        <w:rPr/>
      </w:pPr>
      <w:r>
        <w:rPr>
          <w:sz w:val="24"/>
          <w:lang w:val="de-DE"/>
        </w:rPr>
        <w:t>Es führt in ein dorniges Gestrüpp, wollte man Motive des "Preußischen Bun</w:t>
        <w:softHyphen/>
        <w:t>des", dem auch der Stadtrat von Thorn angehörte, nach nationalen, wirt</w:t>
        <w:softHyphen/>
        <w:t>schaftlichen und moralischen Gesichtspunkten entwirren. Die Geschichte hat dem Thorner Stadtrat und nicht dem Deutschen Ritterorden Recht ge</w:t>
        <w:softHyphen/>
        <w:t>geben. In unseren Dörfern hat der Stadtrat nach Buchstaben und Geist das durchgeführt, was der Orden wollte, aber erst dann, als er ihn mit konspira</w:t>
        <w:softHyphen/>
        <w:t>tiven politischen und militärischen Mitteln ausgeschaltet hatte.</w:t>
      </w:r>
    </w:p>
    <w:p>
      <w:pPr>
        <w:pStyle w:val="Normal"/>
        <w:spacing w:before="0" w:after="120"/>
        <w:ind w:firstLine="340"/>
        <w:jc w:val="both"/>
        <w:rPr/>
      </w:pPr>
      <w:r>
        <w:rPr>
          <w:sz w:val="24"/>
          <w:lang w:val="de-DE"/>
        </w:rPr>
        <w:t>Man kann das Handeln des Bürgermeisters Tidemann vom Wege verschieden beurteilen, nach den Motiven oder nach dem Erfolg. Thorn war zu dieser Zeit eine aufstrebende Stadt. Als bedeutendste der preußischen Städte und wichtiges Mitglied der Hanse unterhielt sie Handelsverbindungen nach Polen, Danzig, Dänemark, Holland und England. Sie hatte das Stapelrecht für alle auf der Weichsel verschifften Waren, das sie eifersüchtig als Quelle ihres Reich</w:t>
        <w:softHyphen/>
        <w:t>tums hütete. Der Bürgermeister von Thorn hatte in dieser Hinsicht Erfolg.</w:t>
      </w:r>
    </w:p>
    <w:p>
      <w:pPr>
        <w:pStyle w:val="Normal"/>
        <w:spacing w:before="0" w:after="120"/>
        <w:ind w:firstLine="340"/>
        <w:jc w:val="both"/>
        <w:rPr>
          <w:sz w:val="24"/>
          <w:lang w:val="de-DE"/>
        </w:rPr>
      </w:pPr>
      <w:r>
        <w:rPr>
          <w:sz w:val="24"/>
          <w:lang w:val="de-DE"/>
        </w:rPr>
      </w:r>
    </w:p>
    <w:p>
      <w:pPr>
        <w:pStyle w:val="Normal"/>
        <w:tabs>
          <w:tab w:val="clear" w:pos="720"/>
          <w:tab w:val="right" w:pos="457" w:leader="none"/>
        </w:tabs>
        <w:spacing w:before="0" w:after="120"/>
        <w:jc w:val="both"/>
        <w:rPr>
          <w:sz w:val="24"/>
          <w:lang w:val="de-DE"/>
        </w:rPr>
      </w:pPr>
      <w:r>
        <w:rPr>
          <w:sz w:val="24"/>
          <w:lang w:val="de-DE"/>
        </w:rPr>
        <w:t>40</w:t>
      </w:r>
    </w:p>
    <w:p>
      <w:pPr>
        <w:sectPr>
          <w:headerReference w:type="default" r:id="rId7"/>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57"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Nur das zählt in der Politik. Es hat durch seine kluge Politik die wirtschaft</w:t>
        <w:softHyphen/>
        <w:t xml:space="preserve">lichen Voraussetzungen für die Zuwanderung deutscher Hansekaufleute aus dem Westen geschaffen. Zernecke berichtet unter Anno 1470: </w:t>
      </w:r>
      <w:r>
        <w:rPr>
          <w:i/>
          <w:sz w:val="24"/>
          <w:lang w:val="de-DE"/>
        </w:rPr>
        <w:t xml:space="preserve">In diesem Jahre ist Heinrich Kriger, dieses Namens der erstere anhero nach Thorn kommen, und sehr berühmt geworden. Er starb Anno 1504 als 22jähriger Bürgermeister und 16Vähriger Rathmann. </w:t>
      </w:r>
      <w:r>
        <w:rPr>
          <w:sz w:val="24"/>
          <w:lang w:val="de-DE"/>
        </w:rPr>
        <w:t>Dies ist der aus Köln stammen</w:t>
        <w:softHyphen/>
        <w:t>de Ahnherr des später in Gurske und Alt</w:t>
        <w:noBreakHyphen/>
        <w:t>Thorn ansässig gewordenen Bauerngeschlechtes Krüger.</w:t>
      </w:r>
    </w:p>
    <w:p>
      <w:pPr>
        <w:pStyle w:val="Normal"/>
        <w:spacing w:before="0" w:after="120"/>
        <w:ind w:firstLine="340"/>
        <w:jc w:val="both"/>
        <w:rPr/>
      </w:pPr>
      <w:r>
        <w:rPr>
          <w:sz w:val="24"/>
          <w:lang w:val="de-DE"/>
        </w:rPr>
        <w:t>In unseren beiden Niederungsdörfern Gurske und Alt</w:t>
        <w:noBreakHyphen/>
        <w:t>Thorn wurde unter der klugen Führung des Stadtrates kräftig Hand angelegt. Er faßte nach einer großen Weichselüberschwemmung am 23. Juni 1586 den weitsichtigen Be</w:t>
        <w:softHyphen/>
        <w:t>schluß, einen Damm von der Wiesenburger Grenze über Alt</w:t>
        <w:noBreakHyphen/>
        <w:t xml:space="preserve">Thorn zunächst bis nach Gurske bauen zu lassen. In der Thorner Chronik von Zernecke ist vermerkt: </w:t>
      </w:r>
      <w:r>
        <w:rPr>
          <w:i/>
          <w:sz w:val="24"/>
          <w:lang w:val="de-DE"/>
        </w:rPr>
        <w:t>Der 7ham zu Alt</w:t>
        <w:noBreakHyphen/>
        <w:t>Thorn von der Przysieker Gräntze bis an die Gegend, wo jetzt die Gursker Kirche steht, ward heur zu schütten ange</w:t>
        <w:softHyphen/>
        <w:t xml:space="preserve">fangen. </w:t>
      </w:r>
      <w:r>
        <w:rPr>
          <w:sz w:val="24"/>
          <w:lang w:val="de-DE"/>
        </w:rPr>
        <w:t>Die Stadt lieferte Baumaterial und stellte die notwendigen Hand</w:t>
        <w:softHyphen/>
        <w:t>werker. Im Schutze dieses Dammes wurden in Alt</w:t>
        <w:noBreakHyphen/>
        <w:t>Thorn etwa 20 Hufen und in Gurske 40 Hufen Niederungsland ackerfähig, wodurch für die vorhan</w:t>
        <w:softHyphen/>
        <w:t>denen Höfe die Existenzgrundlage verbessert und 24 neue Höfe, die ohne Ausnahme deutschen Bauern übergeben wurden, entstehen konnten. Das höher gelegene, von den Überschwemmungen nicht bedrohte Land war leichter Sandboden, der im Vergleich zu den neukultivierten Niederungs</w:t>
        <w:softHyphen/>
        <w:t xml:space="preserve">flächen dem Stadtsäckel je Hufe nur den halben Zins einbrachte. Wie leicht der Sandboden war, bekam einmal ein durchreisender polnischer König zu spüren, als er mit seiner Kutsche in dem mahlenden Sand stecken blieb. Er stieg aus und seufzte: </w:t>
      </w:r>
      <w:r>
        <w:rPr>
          <w:i/>
          <w:sz w:val="24"/>
          <w:lang w:val="de-DE"/>
        </w:rPr>
        <w:t xml:space="preserve">Zalsie boze </w:t>
        <w:noBreakHyphen/>
        <w:t xml:space="preserve"> Erbarm Dich Gott </w:t>
        <w:noBreakHyphen/>
        <w:t xml:space="preserve">. </w:t>
      </w:r>
      <w:r>
        <w:rPr>
          <w:sz w:val="24"/>
          <w:lang w:val="de-DE"/>
        </w:rPr>
        <w:t>Worauf dieser Ort am nördlichen Rande der Gursker Gemarkung den "eingedeutschten" Namen Zalziebosche erhielt.</w:t>
      </w:r>
    </w:p>
    <w:p>
      <w:pPr>
        <w:pStyle w:val="Normal"/>
        <w:spacing w:before="0" w:after="120"/>
        <w:ind w:left="53" w:firstLine="340"/>
        <w:jc w:val="both"/>
        <w:rPr/>
      </w:pPr>
      <w:r>
        <w:rPr>
          <w:sz w:val="24"/>
          <w:lang w:val="de-DE"/>
        </w:rPr>
        <w:t>Vor Änderungen in den Eigentumsrechten und nachteiligen wirtschaftlichen Abhängigkeiten, in die die Belehnungen preußischer und immer zahlreicher werdender polnischer Grundherren durch die Krone im 15. und 16. Jahrhun</w:t>
        <w:softHyphen/>
        <w:t>dert führte, blieben die deutschen Bauern in den zur Stadt Thorn gehören</w:t>
        <w:softHyphen/>
        <w:t>den Bauerndörfern verschont. Sie können nach geographischen Gesichts</w:t>
        <w:softHyphen/>
        <w:t>punkten in drei Gruppen eingeteilt werden: Gremboczin, Rogowo und Rogowko im Norden, Alt</w:t>
        <w:noBreakHyphen/>
        <w:t>Thorn und Gurske im Westen und noch weiter in der Niederung stromabwärts, Pensau, Bösendorf und Scharnau. Die Be</w:t>
        <w:softHyphen/>
        <w:t>ziehungen dieser drei Dörfergruppen zur Stadt, die sich das Obereigentum am Boden und die Gerichtsbarkeit vorbehalten hatte, wurden ebenso wie beim Orden durch je eine Culmer Handfeste geregelt. Auf ausdrücklichen Wunsch der Bauern erhielten die Dörfergruppen darüber hinaus je eine "Will</w:t>
        <w:softHyphen/>
        <w:t>kür" 5 in der die innere Ordnung der Dorfgemeinschaften festgelegt ist. Vom sonntäglichen Kirchgang, den Rechten und Pflichten des Dorfschultheiße und der Schöffen, wozu auch die untere Rechtspflege gehörte, über die Ter</w:t>
        <w:softHyphen/>
        <w:t>mine, an denen die Grenzen und Zäune besichtigt und notfalls zurechtge</w:t>
        <w:softHyphen/>
        <w:t>rückt werden mußten, den Verkauf der Erzeugnisse auf dem Thorner Markt, den Bierausschank, die Holzentnahme, die Fischerei, den Vogelfang, die</w:t>
      </w:r>
    </w:p>
    <w:p>
      <w:pPr>
        <w:pStyle w:val="Normal"/>
        <w:spacing w:before="0" w:after="120"/>
        <w:ind w:left="53" w:firstLine="340"/>
        <w:jc w:val="both"/>
        <w:rPr>
          <w:sz w:val="24"/>
          <w:lang w:val="de-DE"/>
        </w:rPr>
      </w:pPr>
      <w:r>
        <w:rPr>
          <w:sz w:val="24"/>
          <w:lang w:val="de-DE"/>
        </w:rPr>
      </w:r>
    </w:p>
    <w:p>
      <w:pPr>
        <w:pStyle w:val="Normal"/>
        <w:tabs>
          <w:tab w:val="clear" w:pos="720"/>
          <w:tab w:val="right" w:pos="9113" w:leader="none"/>
        </w:tabs>
        <w:spacing w:before="0" w:after="120"/>
        <w:jc w:val="right"/>
        <w:rPr>
          <w:sz w:val="24"/>
          <w:lang w:val="de-DE"/>
        </w:rPr>
      </w:pPr>
      <w:r>
        <w:rPr>
          <w:sz w:val="24"/>
          <w:lang w:val="de-DE"/>
        </w:rPr>
        <w:t>41</w:t>
      </w:r>
    </w:p>
    <w:p>
      <w:pPr>
        <w:sectPr>
          <w:headerReference w:type="default" r:id="rId8"/>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113" w:leader="none"/>
        </w:tabs>
        <w:spacing w:before="0" w:after="120"/>
        <w:ind w:firstLine="340"/>
        <w:jc w:val="right"/>
        <w:rPr>
          <w:sz w:val="24"/>
          <w:lang w:val="de-DE"/>
        </w:rPr>
      </w:pPr>
      <w:r>
        <w:rPr>
          <w:sz w:val="24"/>
          <w:lang w:val="de-DE"/>
        </w:rPr>
      </w:r>
    </w:p>
    <w:p>
      <w:pPr>
        <w:pStyle w:val="Normal"/>
        <w:spacing w:before="0" w:after="120"/>
        <w:jc w:val="both"/>
        <w:rPr/>
      </w:pPr>
      <w:r>
        <w:rPr>
          <w:sz w:val="24"/>
          <w:lang w:val="de-DE"/>
        </w:rPr>
        <w:t>Wolfsjagd, bis hin zum Verhalten in Kriegszeiten und bei Ausbruch der Pest war in der Willkür alles geregelt. Sich in das Studium der Handfeste und der Willkür zu versenken, die für Alt</w:t>
        <w:noBreakHyphen/>
        <w:t>Thorn und Gurske eher "Freibrief" ge</w:t>
        <w:softHyphen/>
        <w:t>nannt werden müßte, ist für den an der mittelalterlichen Rechtsgestaltung Interessierten sehr aufschlußreich.</w:t>
      </w:r>
    </w:p>
    <w:p>
      <w:pPr>
        <w:pStyle w:val="Normal"/>
        <w:spacing w:before="0" w:after="120"/>
        <w:ind w:firstLine="340"/>
        <w:jc w:val="both"/>
        <w:rPr/>
      </w:pPr>
      <w:r>
        <w:rPr>
          <w:sz w:val="24"/>
          <w:lang w:val="de-DE"/>
        </w:rPr>
        <w:t>Die "Handfeste" war ein Erbpachtvertrag, durch den der Bauer sein Acker</w:t>
        <w:softHyphen/>
        <w:t>stück langfristig gegen Jahreszins übertragen bekam. Sie wurde in Abstän</w:t>
        <w:softHyphen/>
        <w:t>den von 30 Jahren mehrmals mit nur kleinen Änderungen verlängert, bis schließlich die königlich</w:t>
        <w:noBreakHyphen/>
        <w:t>preußische Regierung im Anfang des 19. Jahrhun</w:t>
        <w:softHyphen/>
        <w:t>derts sie anerkannte und auf ihrer Grundlage den heutigen, auf liberalem Gedankengut basierenden Bauernstand schuf. Die "Willkür" muß man sich mehr als eine Zunftordnung der mittelalterlichen städtischen Gewerke vor</w:t>
        <w:softHyphen/>
        <w:t>stellen. Sie regelt anders als die sich im 19. Jahrhundert entwickelnde, auf dem Prinzip von Angebot und Nachfrage sich gründende liberale Marktord</w:t>
        <w:softHyphen/>
        <w:t>nung die wirtschaftlichen Beziehungen der Bauern untereinander aus christ</w:t>
        <w:softHyphen/>
        <w:t>lich ein Glauben heraus. Übrigens galt dies für, Stadt und Land in gleicher Weise. In einer Zunfturkunde der Stadt Thorn aus dem Jahre 1523 wird in klassischer Weise das Prinzip offenbar, das auch Grundstein der bäuer</w:t>
        <w:softHyphen/>
        <w:t xml:space="preserve">lichen Wilkür war: </w:t>
      </w:r>
      <w:r>
        <w:rPr>
          <w:i/>
          <w:sz w:val="24"/>
          <w:lang w:val="de-DE"/>
        </w:rPr>
        <w:t xml:space="preserve">Kein Handwerksmann soll etwas neues erdenken oder erfinden und gebrauchen, sondern jeder soll aus bürgerlicher Liebe seinem Nächsten folgen. </w:t>
      </w:r>
      <w:r>
        <w:rPr>
          <w:sz w:val="24"/>
          <w:lang w:val="de-DE"/>
        </w:rPr>
        <w:t>Bis zu welchen Einzelheiten der Thorner Rat den wirtschaftlichen Alltag in den Dörfern reglementierte zeigen zwei weitere Urkunden: In einer Bekanntmachung des Stadtrates vom 2. Juli 1543 wird die Mahl</w:t>
        <w:noBreakHyphen/>
        <w:t xml:space="preserve"> und Schankerlaubnis für die Bauern der Niederungsdörfer ge</w:t>
        <w:softHyphen/>
        <w:t xml:space="preserve">regelt. Hier heißt es wörtlich: </w:t>
      </w:r>
      <w:r>
        <w:rPr>
          <w:i/>
          <w:sz w:val="24"/>
          <w:lang w:val="de-DE"/>
        </w:rPr>
        <w:t>Niemandt von den baurn  in der Stadt dörfer wohnende soll in Irck keine andere Mühle denn der Stadt gehörig fahren zu mahlen. Auch soll kein fremdes bier, weder Bromberg noch anders in der Stadt dörfer noch bey den Scholtzen, noch anderen hausern hinfort geschencket werden, bey des biers Verlust; besonder sind am bier, so in der Stadt gebrauen wird, begnügen lassen.</w:t>
      </w:r>
    </w:p>
    <w:p>
      <w:pPr>
        <w:pStyle w:val="Normal"/>
        <w:spacing w:before="0" w:after="120"/>
        <w:ind w:left="51" w:firstLine="340"/>
        <w:jc w:val="both"/>
        <w:rPr/>
      </w:pPr>
      <w:r>
        <w:rPr>
          <w:sz w:val="24"/>
          <w:lang w:val="de-DE"/>
        </w:rPr>
        <w:t>In einem Ratsprotokoll aus dem Jahre 1547 zum Thema der Nichteinhal</w:t>
        <w:softHyphen/>
        <w:t xml:space="preserve">tung der Holznutzungsverordnung in Gurske beklagte sich der Stadtrat: </w:t>
      </w:r>
      <w:r>
        <w:rPr>
          <w:i/>
          <w:sz w:val="24"/>
          <w:lang w:val="de-DE"/>
        </w:rPr>
        <w:t>Die baurn in Gurschke sind Schuldigere und nicht fromme Leute, weil sie hart holtz nemlich Eichen Fällen. Zahlen von einer huben jährlich an Erb. raht 1,5 Mark.</w:t>
      </w:r>
    </w:p>
    <w:p>
      <w:pPr>
        <w:pStyle w:val="Normal"/>
        <w:spacing w:before="0" w:after="120"/>
        <w:ind w:left="51" w:firstLine="340"/>
        <w:jc w:val="both"/>
        <w:rPr/>
      </w:pPr>
      <w:r>
        <w:rPr>
          <w:sz w:val="24"/>
          <w:lang w:val="de-DE"/>
        </w:rPr>
        <w:t>Trotzdem: Die Bauern aus den Niederungsdörfern hätten schon weit Aus</w:t>
        <w:softHyphen/>
        <w:t>schau halten müssen" ehe sie Existenzbedingungen gefunden hätten, die denjenigen entsprachen, die ihnen der großzügige Thorner Stadtrat bot. Im weiten Rund des Abendlandes galt zu jener Zeit der Grundsatz, daß es sich unter dem Bischofsstab besser wohnen lasse als unter dem Fürstenhut. Die weltlichen Grundherren hatten die alten frühmittelalterlichen bäuer</w:t>
        <w:softHyphen/>
        <w:t>lichen Freiheiten überall weitgehend eingeschränkt und ihre Untertanen zu Leibeigenen gemacht. Der Rat der wohlhabenden Hansestadt jedoch, dieser kleine Clan hanseatischer Patrizierfamilien, hat nicht nur die Rechts</w:t>
        <w:noBreakHyphen/>
      </w:r>
    </w:p>
    <w:p>
      <w:pPr>
        <w:pStyle w:val="Normal"/>
        <w:tabs>
          <w:tab w:val="clear" w:pos="720"/>
          <w:tab w:val="right" w:pos="676" w:leader="none"/>
        </w:tabs>
        <w:spacing w:before="0" w:after="120"/>
        <w:jc w:val="both"/>
        <w:rPr>
          <w:sz w:val="24"/>
          <w:lang w:val="de-DE"/>
        </w:rPr>
      </w:pPr>
      <w:r>
        <w:rPr>
          <w:sz w:val="24"/>
          <w:lang w:val="de-DE"/>
        </w:rPr>
      </w:r>
    </w:p>
    <w:p>
      <w:pPr>
        <w:sectPr>
          <w:headerReference w:type="default" r:id="rId9"/>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676" w:leader="none"/>
        </w:tabs>
        <w:spacing w:before="0" w:after="120"/>
        <w:jc w:val="both"/>
        <w:rPr>
          <w:sz w:val="24"/>
          <w:lang w:val="de-DE"/>
        </w:rPr>
      </w:pPr>
      <w:r>
        <w:rPr>
          <w:sz w:val="24"/>
          <w:lang w:val="de-DE"/>
        </w:rPr>
        <w:t>42</w:t>
      </w:r>
    </w:p>
    <w:p>
      <w:pPr>
        <w:pStyle w:val="TextBody"/>
        <w:rPr/>
      </w:pPr>
      <w:r>
        <w:rPr/>
        <w:t>verhältnisse des Deutschen Ritterordens übernommen, sondern war darüber hinaus Willens und in der Lage, die Existenzbedingungen seiner Bauern mit den ihm gegebenen Möglichkeiten zu verbessern. Sie waren, wie am Beispiel der Katharina vom Wege bereits erwähnt, mit den Thorner Patrizierfamilien verwandtschaftlich verbunden. Ein Nachkomme des Heinrich Kriger, des lang</w:t>
        <w:softHyphen/>
        <w:t>jährigen Bürgermeisters von Thorn, war Hans Krüger, Bauer in Alt</w:t>
        <w:noBreakHyphen/>
        <w:t xml:space="preserve">Thorn und Kirchvater der 1614 gegründeten evangelischen Kirchengemeinde in Gurske. </w:t>
      </w:r>
    </w:p>
    <w:p>
      <w:pPr>
        <w:pStyle w:val="Normal"/>
        <w:spacing w:before="0" w:after="120"/>
        <w:jc w:val="both"/>
        <w:rPr/>
      </w:pPr>
      <w:r>
        <w:rPr>
          <w:sz w:val="24"/>
          <w:lang w:val="de-DE"/>
        </w:rPr>
        <w:t>Die Schreibweise des u</w:t>
        <w:noBreakHyphen/>
        <w:t>Um</w:t>
        <w:softHyphen/>
        <w:t>lautes wechselte in jener Zeit zwischen i, ü und y. Das K wurde in den zeitgenössischen Urkunden oft mit einem C geschrieben.</w:t>
      </w:r>
    </w:p>
    <w:p>
      <w:pPr>
        <w:pStyle w:val="Normal"/>
        <w:spacing w:before="0" w:after="120"/>
        <w:ind w:left="53" w:firstLine="340"/>
        <w:jc w:val="both"/>
        <w:rPr/>
      </w:pPr>
      <w:r>
        <w:rPr>
          <w:sz w:val="24"/>
          <w:lang w:val="de-DE"/>
        </w:rPr>
        <w:t xml:space="preserve">Unter Anno 1613 vermerkt Zernecke: </w:t>
      </w:r>
      <w:r>
        <w:rPr>
          <w:i/>
          <w:sz w:val="24"/>
          <w:lang w:val="de-DE"/>
        </w:rPr>
        <w:t>Im Sommer ist die Gursker Kirche, dessen Grund im vorigen Jahre Simon Esken, Raths</w:t>
        <w:noBreakHyphen/>
        <w:t>Aeltester, als Halter ge</w:t>
        <w:softHyphen/>
        <w:t>leget, völlig ausgefertiget. Anno 1614: Den 25 Mertz am Mariä Verkündi</w:t>
        <w:softHyphen/>
        <w:t>gungs</w:t>
        <w:noBreakHyphen/>
        <w:t>Tage ist die neue Kirche zu Gurske also eingerichtet: Die erste Predigt daselbst that Johann Korbach in Deutscher, darauff die Amts</w:t>
        <w:noBreakHyphen/>
        <w:t>Predigt D. Johannes Turnovius in Polnischer Sprache, nach dessen Vollziehung sich eine ziemliche Anzahl Communicanten eingefunden: Nachmittage zur Ves</w:t>
        <w:softHyphen/>
        <w:t>per hat sich Paulus Paliurus, Prediger von Gremboczyn, hören lassen. Diesen Ceremonien haben viele Bürger aus der Stadt, auch einige aus dem Rath, als Ignatius Schultz, Egidius Lichtfuß und Daniel Esken, beygewohnet: Wobey zu mercken, daß Simon Esken, dieser Kirchen Fundator, bald da</w:t>
        <w:softHyphen/>
        <w:t>rauf, nemlich den 14 Julii, dieses Zeitliche gesegnet hat.</w:t>
      </w:r>
    </w:p>
    <w:p>
      <w:pPr>
        <w:pStyle w:val="Normal"/>
        <w:spacing w:before="0" w:after="120"/>
        <w:ind w:firstLine="340"/>
        <w:jc w:val="both"/>
        <w:rPr/>
      </w:pPr>
      <w:r>
        <w:rPr>
          <w:i/>
          <w:sz w:val="24"/>
          <w:lang w:val="de-DE"/>
        </w:rPr>
        <w:t>Den 7 April ward Simon Kayser, oder Caesar, erster ordinarius Pastor Gur</w:t>
        <w:softHyphen/>
        <w:t>scensis, von E.E. Rath in solche Kirche eingewiesen, welchem 200 Marck ver</w:t>
        <w:softHyphen/>
        <w:t>sprochen, und 20 RthIr. zur Zehrung verehret worden: laut dem Gursker Kirchen</w:t>
        <w:noBreakHyphen/>
        <w:t>Buch hat er daselbst am Pfingst</w:t>
        <w:noBreakHyphen/>
        <w:t>Tage sein Ampt angetreten, hat Ao. 1622 den 18 Martii, nemlich am Palm</w:t>
        <w:noBreakHyphen/>
        <w:t>Sonntage, die Welt verlassen, und ist den 21 Mart. daselbst vorm Altar begraben worden.</w:t>
      </w:r>
    </w:p>
    <w:p>
      <w:pPr>
        <w:pStyle w:val="Normal"/>
        <w:spacing w:before="0" w:after="120"/>
        <w:ind w:firstLine="340"/>
        <w:jc w:val="both"/>
        <w:rPr/>
      </w:pPr>
      <w:r>
        <w:rPr>
          <w:sz w:val="24"/>
          <w:lang w:val="de-DE"/>
        </w:rPr>
        <w:t>Hier war Hans Krüger (+ 1648) langjähriger Kirchenältester. Vom Jahre 1613 an wurden die Kirchenbücher bis 1945 lückenlos geführt. Sie ent</w:t>
        <w:softHyphen/>
        <w:t>halten sämtliche Nachkommen von Hans Krüger bis zur Flucht mit Ver</w:t>
        <w:softHyphen/>
        <w:t>merken über die wesentlichsten standesamtlichen Daten.</w:t>
      </w:r>
    </w:p>
    <w:p>
      <w:pPr>
        <w:pStyle w:val="Normal"/>
        <w:spacing w:before="0" w:after="120"/>
        <w:ind w:firstLine="340"/>
        <w:jc w:val="both"/>
        <w:rPr/>
      </w:pPr>
      <w:r>
        <w:rPr>
          <w:sz w:val="24"/>
          <w:lang w:val="de-DE"/>
        </w:rPr>
        <w:t>Die großen historischen Vorgänge, die zur Schwächung des polnischen Wahl</w:t>
        <w:softHyphen/>
        <w:t>königtums und seiner außenpolitischen Ohnmacht im 18. Jahrhundert führ</w:t>
        <w:softHyphen/>
        <w:t>ten, sind bekannt. Bei der ersten Teilung Polens 1772 fielen die Niederungs</w:t>
        <w:softHyphen/>
        <w:t>dörfer Alt</w:t>
        <w:noBreakHyphen/>
        <w:t>Thorn und Gurske ebenso wie alle anderen städtischen Güter, Dörfer und Forsten an Preußen, während die Stadt Thorn bis zur zweiten Teilung noch im polnischen Staatsverband verblieb. Bei der preußischen Landesaufnahme 1773 hatte Alt</w:t>
        <w:noBreakHyphen/>
        <w:t>Thorn 19,6 Hufen und 9 deutsche Bauern, die ihre Höfe in Erbpacht besaßen, einen Handwerker und drei Einlieger. Gurske hatte 49 Hufen, 33 deutsche Bauern, einen Dorfschulzen, einen Gastwirt, einen Pfarrer, einen Lehrer, zu deren Amtsbezirken auch Alt</w:t>
        <w:softHyphen/>
        <w:t>-Thorn gehörte. Sämtliche Einwohner waren evangelisch und deutscher Natio</w:t>
        <w:softHyphen/>
        <w:t>nalität.</w:t>
      </w:r>
    </w:p>
    <w:p>
      <w:pPr>
        <w:pStyle w:val="Normal"/>
        <w:spacing w:before="0" w:after="120"/>
        <w:ind w:firstLine="340"/>
        <w:jc w:val="both"/>
        <w:rPr>
          <w:sz w:val="24"/>
          <w:lang w:val="de-DE"/>
        </w:rPr>
      </w:pPr>
      <w:r>
        <w:rPr>
          <w:sz w:val="24"/>
          <w:lang w:val="de-DE"/>
        </w:rPr>
      </w:r>
    </w:p>
    <w:p>
      <w:pPr>
        <w:pStyle w:val="Normal"/>
        <w:tabs>
          <w:tab w:val="clear" w:pos="720"/>
          <w:tab w:val="right" w:pos="450" w:leader="none"/>
        </w:tabs>
        <w:spacing w:before="0" w:after="120"/>
        <w:ind w:firstLine="340"/>
        <w:jc w:val="right"/>
        <w:rPr>
          <w:sz w:val="24"/>
          <w:lang w:val="de-DE"/>
        </w:rPr>
      </w:pPr>
      <w:r>
        <w:rPr>
          <w:sz w:val="24"/>
          <w:lang w:val="de-DE"/>
        </w:rPr>
        <w:t>43</w:t>
      </w:r>
    </w:p>
    <w:p>
      <w:pPr>
        <w:sectPr>
          <w:headerReference w:type="default" r:id="rId10"/>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50" w:leader="none"/>
        </w:tabs>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Das Jahr 1786 hat sich in die Erinnerung der Niederungsbauern tief einge</w:t>
        <w:softHyphen/>
        <w:t>prägt. Bei einer Weichselüberschwemmung brach der Damm an zwei Stel</w:t>
        <w:softHyphen/>
        <w:t>len. Die Gewalt des in die Niederung einströmenden Wassers war so groß, daß in Alt</w:t>
        <w:noBreakHyphen/>
        <w:t>Thorn und in Gurske, unweit der neuen evangelischen Kirche, die Erdmassen bis zu einer Tiefe von 18 m ausgespült wurden. An den Bruchstellen auf der dem Strom abgewandten Seite des Deiches verblieben riesigen Erdausspülungen wurden im Volksmund "Ausbruch" genannt. Diese Ausbrüche sind bis heute landschaftlich reizvolle kleine Seen. Die Folgen der Verwüstung, die das Hochwasser hinterließ, waren für die Bauern noch lange Zeit spürbar. In Alt</w:t>
        <w:noBreakHyphen/>
        <w:t>Thorn und in Gurske sind größere Ackerflächen versandet zurückgeblieben. Einem Bittgesuch der Bauern vom 23. August 1790 an den Stadtrat verdanken wir eine vollständige Namensaufstellung der beiden Bauern</w:t>
        <w:softHyphen/>
        <w:t>schaften mit der Größe der einzelnen Höfe.</w:t>
      </w:r>
    </w:p>
    <w:p>
      <w:pPr>
        <w:pStyle w:val="Normal"/>
        <w:spacing w:before="0" w:after="120"/>
        <w:ind w:firstLine="340"/>
        <w:jc w:val="both"/>
        <w:rPr/>
      </w:pPr>
      <w:r>
        <w:rPr>
          <w:sz w:val="24"/>
          <w:lang w:val="de-DE"/>
        </w:rPr>
        <w:t>Wir machen einen großen Sprung über die preußische Zeit hinweg. Sie brachte unseren beiden Dörfern unter dem Strich einen gesellschaftlichen Fortschritt: Die Abschaffung des aus dem Mittelalter überkommenen Pachtsystems. Damit wurden die bäuerlichen Betriebe zu selbständigen Unternehmungen, die alle in Privateigentum übergingen. Sie wurden gleichzeitig eingebunden, in eine Marktordnung, die sich in dem modern verwalteten liberalen Rechts</w:t>
        <w:softHyphen/>
        <w:t>staat gut und stetig entwickelte. Mit der Regulierung der bäuerlichen und gutsherrlichen Verhältnisse im Zuge der preußischen Agrarreform 1806/07 wurden in Alt</w:t>
        <w:noBreakHyphen/>
        <w:t>Thorn und Gurske sämtliche Besitzungen parzellenweise ver</w:t>
        <w:softHyphen/>
        <w:t>selbständigt und privatisiert.</w:t>
      </w:r>
    </w:p>
    <w:p>
      <w:pPr>
        <w:pStyle w:val="Normal"/>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Unterbrochen wurde diese von Friedrich dem Großen bis zum Ende des Ersten Weltkrieges dauernde ruhige Entwicklung durch den großen Napoleonischen Krieg. Unsere Dörfer gehörten zum Aufmarschgebiet für Napoleons Rußland</w:t>
        <w:softHyphen/>
        <w:t>Feldzug im Jahre 1812. Sie mußten der großen Armee Pferde, Futter und Nahrungsmittel liefern, Zahlungen leisten und Einquartierungen erdulden, bis sie vollständig ausgeplündert waren. Außer französischen und preußischen Regimentern sind auch polnische Schwadrone des Generals Dabrowski durch</w:t>
        <w:softHyphen/>
        <w:t>gezogen. Sie nahmen, wie Soldaten es in allen Zeiten getan haben, was nicht niet</w:t>
        <w:noBreakHyphen/>
        <w:t xml:space="preserve"> und nagelfest war. Es ergab keinen Unterschied, ob die Requirierungs</w:t>
        <w:softHyphen/>
        <w:t>befehle in französischer, deutscher oder polnischer Sprache ausgestellt waren. Zu allem Übel brachte im Rückzugsjahr der großen Armee aus Rußland eine Überschwemmung der Weichsel die Niederungsbauern zur völligen Verzweif</w:t>
        <w:softHyphen/>
        <w:t>lung. Kaum hatte das Wasser sich verzogen, gab es neue Einquartierungen. Diesmal waren die ungebetenen Gäste nachsetzende russische Soldaten. Sie nahmen, was sie benötigten, und gaben Quittungen in russischer Sprache. Die Niederungsdörfer hatten in diesem Unglücksjahr 1812/13 zum ersten Mal in ihrer Geschichte durchziehendes russisches Militär erlebt. Nicht hiervon soll berichtet werden und auch nicht über die folgenden 100 Jahre langsa</w:t>
        <w:softHyphen/>
        <w:t>mer, aber ständiger Entwicklung der Landwirtschaftsbetriebe von der mit</w:t>
        <w:softHyphen/>
        <w:t>telalterlichen Drei</w:t>
        <w:noBreakHyphen/>
        <w:t>Felder</w:t>
        <w:noBreakHyphen/>
        <w:t>Wirtschaft zum ertragreicheren Fruchtwechsel mit neu eingeführtem Kartoffel</w:t>
        <w:noBreakHyphen/>
        <w:t xml:space="preserve"> und Zuckerrübenbau und der durch züchterische Leistung und verbesserte Futtergrundlage leistungsfähiger werdenden Rind</w:t>
        <w:softHyphen/>
        <w:t>viehhaltung.</w:t>
      </w:r>
    </w:p>
    <w:p>
      <w:pPr>
        <w:pStyle w:val="Normal"/>
        <w:tabs>
          <w:tab w:val="clear" w:pos="720"/>
          <w:tab w:val="right" w:pos="638" w:leader="none"/>
        </w:tabs>
        <w:spacing w:before="0" w:after="120"/>
        <w:ind w:left="51" w:firstLine="340"/>
        <w:jc w:val="both"/>
        <w:rPr>
          <w:sz w:val="24"/>
          <w:lang w:val="de-DE"/>
        </w:rPr>
      </w:pPr>
      <w:r>
        <w:rPr>
          <w:sz w:val="24"/>
          <w:lang w:val="de-DE"/>
        </w:rPr>
      </w:r>
    </w:p>
    <w:p>
      <w:pPr>
        <w:pStyle w:val="Normal"/>
        <w:tabs>
          <w:tab w:val="clear" w:pos="720"/>
          <w:tab w:val="right" w:pos="0" w:leader="none"/>
        </w:tabs>
        <w:spacing w:before="0" w:after="120"/>
        <w:ind w:left="51" w:hanging="51"/>
        <w:jc w:val="both"/>
        <w:rPr>
          <w:sz w:val="24"/>
          <w:lang w:val="de-DE"/>
        </w:rPr>
      </w:pPr>
      <w:r>
        <w:rPr>
          <w:sz w:val="24"/>
          <w:lang w:val="de-DE"/>
        </w:rPr>
        <w:t>44</w:t>
      </w:r>
    </w:p>
    <w:p>
      <w:pPr>
        <w:pStyle w:val="Normal"/>
        <w:spacing w:before="0" w:after="120"/>
        <w:ind w:firstLine="340"/>
        <w:jc w:val="both"/>
        <w:rPr/>
      </w:pPr>
      <w:r>
        <w:rPr>
          <w:sz w:val="24"/>
          <w:lang w:val="de-DE"/>
        </w:rPr>
        <w:t>Viele Höfe haben in dem merkantiler gewordenen 19. Jahrhundert die Be</w:t>
        <w:softHyphen/>
        <w:t xml:space="preserve">sitzerfamilie gewechselt. Bis auf </w:t>
        <w:noBreakHyphen/>
        <w:t>zwei Fälle waren es Deutsche, die den frei gewordenen Hof übernahmen. Auf dem Gursker sogenannten "Hedberg"</w:t>
        <w:softHyphen/>
        <w:t xml:space="preserve"> vermutlich die niederdeutsche Bezeichnung für Heidberg </w:t>
        <w:noBreakHyphen/>
        <w:t xml:space="preserve"> haben kurz vor dem ersten Weltkrieg zwei polnische Bauern Höfe gekauft und bis 1939 bewirt</w:t>
        <w:softHyphen/>
        <w:t>schaftet: Karczewski und Pietroszewski.</w:t>
      </w:r>
    </w:p>
    <w:p>
      <w:pPr>
        <w:pStyle w:val="Normal"/>
        <w:spacing w:before="0" w:after="120"/>
        <w:ind w:firstLine="340"/>
        <w:jc w:val="both"/>
        <w:rPr/>
      </w:pPr>
      <w:r>
        <w:rPr>
          <w:sz w:val="24"/>
          <w:lang w:val="de-DE"/>
        </w:rPr>
        <w:t>Viele Betriebe wurden vergrößert; aber weniger durch Pachtung als durch Zukauf. Johann Zittlau, dessen Hof in Alt</w:t>
        <w:noBreakHyphen/>
        <w:t>Thorn. bei der friederizianischen Landaufnahme im Jahre 1773 die Größe von 36 ha hatte, wurde bis 1919 von vier Generationen bewirtschaftet. In der dritten Generation war kein männlicher Hoferbe. Die Tochter Hermine Zittlau heiratete den Bauern Adolf Heinrich Krüger (1857</w:t>
        <w:noBreakHyphen/>
        <w:t>1914), ein Nachkomme der vorhin erwähnten Hein</w:t>
        <w:softHyphen/>
        <w:t>rich Kriger und Hans Krüger (+1648). Er hat im Jahre 1906 den Nachbarhof von Gustav Huhse zum Preis von 60.000 Goldmark auf eine Eigentumsfläche von 74 ha gebracht, die bis 1945 unverändert blieb. Der Betrieb wurde später durch eine geringfügige Parzellenpacht im Außendeich vergrößert. Adolf Krüger war preußischer Deichhauptmann und Mitglied der Landwirtschafts</w:t>
        <w:softHyphen/>
        <w:t>kammer für die Provinz Westpreußen in Danzig.</w:t>
      </w:r>
    </w:p>
    <w:p>
      <w:pPr>
        <w:pStyle w:val="Normal"/>
        <w:spacing w:before="0" w:after="120"/>
        <w:ind w:firstLine="340"/>
        <w:jc w:val="both"/>
        <w:rPr/>
      </w:pPr>
      <w:r>
        <w:rPr>
          <w:sz w:val="24"/>
          <w:lang w:val="de-DE"/>
        </w:rPr>
        <w:t>Es kam auch schon einmal vor, daß beim Würfeln in der Gastwirtschaft in Gurske, wenn das Bargeld verloren war, ein Ackerstück aufs Spiel gesetzt und verloren wurde. Das war jedoch die Ausnahme, denn es herrschte das Streben nach Vermehrung des Vermögens. Bauern sind immer landhungrig, auch in unseren beiden Niederungsdörfern. Deshalb hat sich die Zahl der Hof</w:t>
        <w:softHyphen/>
        <w:t>besitzer im Vergleich zum Stand bei der Landaufnahme im Jahre 1773 im Laufe des 19. Jahrhunderts langsam verringert. Pächter gab es aber unter den Bauern nicht.</w:t>
      </w:r>
    </w:p>
    <w:p>
      <w:pPr>
        <w:pStyle w:val="Normal"/>
        <w:spacing w:before="0" w:after="120"/>
        <w:ind w:firstLine="340"/>
        <w:jc w:val="both"/>
        <w:rPr>
          <w:sz w:val="24"/>
          <w:lang w:val="de-DE"/>
        </w:rPr>
      </w:pPr>
      <w:r>
        <w:rPr>
          <w:sz w:val="24"/>
          <w:lang w:val="de-DE"/>
        </w:rPr>
      </w:r>
    </w:p>
    <w:p>
      <w:pPr>
        <w:pStyle w:val="Normal"/>
        <w:tabs>
          <w:tab w:val="clear" w:pos="720"/>
          <w:tab w:val="right" w:pos="7938" w:leader="none"/>
        </w:tabs>
        <w:spacing w:before="0" w:after="120"/>
        <w:jc w:val="center"/>
        <w:rPr>
          <w:b/>
          <w:b/>
          <w:sz w:val="24"/>
          <w:lang w:val="de-DE"/>
        </w:rPr>
      </w:pPr>
      <w:r>
        <w:rPr>
          <w:b/>
          <w:sz w:val="24"/>
          <w:lang w:val="de-DE"/>
        </w:rPr>
        <w:t>Unter national</w:t>
        <w:noBreakHyphen/>
        <w:t>polnischer Herrschaft</w:t>
      </w:r>
    </w:p>
    <w:p>
      <w:pPr>
        <w:pStyle w:val="Normal"/>
        <w:tabs>
          <w:tab w:val="clear" w:pos="720"/>
          <w:tab w:val="right" w:pos="6838" w:leader="none"/>
        </w:tabs>
        <w:spacing w:before="0" w:after="120"/>
        <w:ind w:firstLine="340"/>
        <w:jc w:val="both"/>
        <w:rPr>
          <w:b/>
          <w:b/>
          <w:sz w:val="24"/>
          <w:lang w:val="de-DE"/>
        </w:rPr>
      </w:pPr>
      <w:r>
        <w:rPr>
          <w:b/>
          <w:sz w:val="24"/>
          <w:lang w:val="de-DE"/>
        </w:rPr>
      </w:r>
    </w:p>
    <w:p>
      <w:pPr>
        <w:pStyle w:val="Normal"/>
        <w:tabs>
          <w:tab w:val="clear" w:pos="720"/>
          <w:tab w:val="right" w:pos="9261" w:leader="none"/>
        </w:tabs>
        <w:spacing w:before="0" w:after="120"/>
        <w:ind w:left="88" w:firstLine="340"/>
        <w:jc w:val="both"/>
        <w:rPr/>
      </w:pPr>
      <w:r>
        <w:rPr>
          <w:sz w:val="24"/>
          <w:lang w:val="de-DE"/>
        </w:rPr>
        <w:t>Der erste Weltkrieg hatte den Höfen die Männer entzogen. Die Frauen, die Alten und die ganz Jungen, mußten bei Bestellung, Ernte und in der Vieh</w:t>
        <w:softHyphen/>
        <w:t>haltung mit Hand anlegen. Wieviele Männer nicht zurückgekommen waren, war auf der großen Holztafel in der Gursker evangelischen Kirche bis 1945 zu le</w:t>
        <w:softHyphen/>
        <w:t>sen gewesen. In schwarzen Buchstaben auf weißem Grund waren fast alle Familiennamen zu finden. Von manchem Hof sind der Vater und zwei Söhne oder gar drei auf dem "Felde der Ehre" geblieben. Diejenigen, die als ent</w:t>
        <w:softHyphen/>
        <w:t>lassene Soldaten in die Heimat zurückkamen, fanden nach viereinhalb Jahren Krieg zurückgeworfene Höfe vor. Es fehlte an Düngemitteln, an Material für die Instandhaltung der Gebäude und an Maschinen. Die Viehbestände waren dezimiert. Viele Arbeiten, die in Kriegszeiten, liegengeblieben waren, harrten der Erledigung durch die Heimgekehrten. Den Waffenrock in den Schrank hängen, den Arbeitsanzug anziehen, die Ärmel aufkrempeln und in Ruhe und Frieden an die Arbeit gehen, danach war ihnen zumute. Die Politiker wollten es aber anders.</w:t>
      </w:r>
    </w:p>
    <w:p>
      <w:pPr>
        <w:pStyle w:val="Normal"/>
        <w:tabs>
          <w:tab w:val="clear" w:pos="720"/>
          <w:tab w:val="right" w:pos="9302" w:leader="none"/>
        </w:tabs>
        <w:spacing w:before="0" w:after="120"/>
        <w:jc w:val="both"/>
        <w:rPr>
          <w:sz w:val="24"/>
          <w:lang w:val="de-DE"/>
        </w:rPr>
      </w:pPr>
      <w:r>
        <w:rPr>
          <w:sz w:val="24"/>
          <w:lang w:val="de-DE"/>
        </w:rPr>
      </w:r>
    </w:p>
    <w:p>
      <w:pPr>
        <w:pStyle w:val="Normal"/>
        <w:tabs>
          <w:tab w:val="clear" w:pos="720"/>
          <w:tab w:val="right" w:pos="9302" w:leader="none"/>
        </w:tabs>
        <w:spacing w:before="0" w:after="120"/>
        <w:jc w:val="right"/>
        <w:rPr>
          <w:sz w:val="24"/>
          <w:lang w:val="de-DE"/>
        </w:rPr>
      </w:pPr>
      <w:r>
        <w:rPr>
          <w:sz w:val="24"/>
          <w:lang w:val="de-DE"/>
        </w:rPr>
        <w:t>45</w:t>
      </w:r>
    </w:p>
    <w:p>
      <w:pPr>
        <w:sectPr>
          <w:headerReference w:type="default" r:id="rId11"/>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302" w:leader="none"/>
        </w:tabs>
        <w:spacing w:before="0" w:after="120"/>
        <w:ind w:firstLine="340"/>
        <w:jc w:val="both"/>
        <w:rPr>
          <w:sz w:val="24"/>
          <w:lang w:val="de-DE"/>
        </w:rPr>
      </w:pPr>
      <w:r>
        <w:rPr>
          <w:sz w:val="24"/>
          <w:lang w:val="de-DE"/>
        </w:rPr>
      </w:r>
    </w:p>
    <w:p>
      <w:pPr>
        <w:pStyle w:val="Normal"/>
        <w:tabs>
          <w:tab w:val="clear" w:pos="720"/>
          <w:tab w:val="right" w:pos="8951" w:leader="none"/>
        </w:tabs>
        <w:spacing w:before="0" w:after="120"/>
        <w:ind w:firstLine="340"/>
        <w:jc w:val="both"/>
        <w:rPr/>
      </w:pPr>
      <w:r>
        <w:rPr>
          <w:sz w:val="24"/>
          <w:lang w:val="de-DE"/>
        </w:rPr>
        <w:t xml:space="preserve">Das polnische Volk hatte nach Auflösung seines Staates fast 150 Jahre unter fremder Herrschaft und im Exil seine Sprache und seine Nationalität in bewundernswerter Weise gewahrt. Jetzt, nachdem für die Mittelmächte </w:t>
        <w:noBreakHyphen/>
        <w:t xml:space="preserve"> Deutsch</w:t>
        <w:softHyphen/>
        <w:t>land und Österreich verlorenen Krieg, errichtete die Entente unter Führung der USA und Frankreichs den polnischen Nationalstaat. Sie verwirklichten damit einen polnischen Traum, der durch die Erinnerung an das alte König</w:t>
        <w:softHyphen/>
        <w:t>reich wachgehalten worden ist. Die siegreiche Koalition teilte im Friedensvertrag von Versailles der wiederentstandenen Republik Polen ein willkür</w:t>
        <w:softHyphen/>
        <w:t>lich abgegrenztes Territorium zu und verlieh ihr darin staatliche Souveräni</w:t>
        <w:softHyphen/>
        <w:t>tät. Sie hatte dadurch einen großen polnischen Nationalstaat mit einem Grenzverlauf geschaffen, der weder historischen, noch ethnischen, noch wirt</w:t>
        <w:softHyphen/>
        <w:t>schaftlichen Gesichtspunkten entsprach. Die Siegermächte hatten im Hin</w:t>
        <w:softHyphen/>
        <w:t>blick auf das Verhältnis des neuen Staates zu allen Nachbarstaaten eine Situation geschaffen, die auf die Dauer zu Konflikten führen mußte. Nur eine kluge und maßvolle den Ausgleich suchende Politik hätte einen solchen Staat durch alle Gefahren hindurchsteuern können. Außerdem war der neue polnische Nationalstaat in seiner Innenpolitik durch große völkische Minderheiten belastet. Die deutsche Volksgruppe zählte allein in Posen und Westpreußen 1,2 Millionen Menschen. Rechnet man die Deutschen hinzu, die in anderen Gebieten des wiederentstandenen Polens ansässig waren, so betrug diese Minderheit allein 2,1 Millionen Menschen, eine Bevölkerungs</w:t>
        <w:softHyphen/>
        <w:t>zahl, die andern Orts in Europa bereits ausreichte, einen eigenen Staat zu schaffen. Nach einer polnischen Volkszählung von 1921 befanden sich in der Republik Polen 69,2 Prozent Einwohner polnischer und 30,8 Prozent fremder Nationalität. Andere Quellen berichten von fast 40 Prozent Ange</w:t>
        <w:softHyphen/>
        <w:t>hörigen der deutschen, weißrussischen, ukrainischen, litauischen und jüdi</w:t>
        <w:softHyphen/>
        <w:t>schen Volksgruppen. Die Minderheitenfrage wurde daher zu einem zentra</w:t>
        <w:softHyphen/>
        <w:t>len Problem der von den Entente</w:t>
        <w:noBreakHyphen/>
        <w:t>Mächten betriebenen Polenpolitik.</w:t>
      </w:r>
    </w:p>
    <w:p>
      <w:pPr>
        <w:pStyle w:val="Normal"/>
        <w:spacing w:before="0" w:after="120"/>
        <w:ind w:firstLine="340"/>
        <w:jc w:val="both"/>
        <w:rPr/>
      </w:pPr>
      <w:r>
        <w:rPr>
          <w:sz w:val="24"/>
          <w:lang w:val="de-DE"/>
        </w:rPr>
        <w:t>Die "Schicksalsmacher" jener Zeit, der Reisediplomat und Pianist Paderew</w:t>
        <w:softHyphen/>
        <w:t>ski, der englische Premier Lloyd Georges, der französische Ministerpräsident Clemenceau und vor allem Thomas Woodrow Wilson, der nordamerika</w:t>
        <w:softHyphen/>
        <w:t>nische Präsident, diktierten die Bedingungen. Die Menschen der betrof</w:t>
        <w:softHyphen/>
        <w:t>fenen Gebiete, so auch die Bewohner unserer Niederungsdörfer, erlebten das politische Geschehen passiv. Sie lasen in den Zeitungen, was die Poli</w:t>
        <w:softHyphen/>
        <w:t>tiker beschlossen hatten. Was ihnen blieb, war der Besuch von Protestver</w:t>
        <w:softHyphen/>
        <w:t>sammlungen in Thorn gegen den Anschluß an Polen.</w:t>
      </w:r>
    </w:p>
    <w:p>
      <w:pPr>
        <w:pStyle w:val="Normal"/>
        <w:spacing w:before="0" w:after="120"/>
        <w:ind w:firstLine="340"/>
        <w:jc w:val="both"/>
        <w:rPr/>
      </w:pPr>
      <w:r>
        <w:rPr>
          <w:sz w:val="24"/>
          <w:lang w:val="de-DE"/>
        </w:rPr>
        <w:t>Deutschland aber, ihr Vaterland, versank im Chaos der Novemberrevolu</w:t>
        <w:softHyphen/>
        <w:t>tion 1918. In Thorn etablierte sich ein deutscher und ein polnischer Arbei</w:t>
        <w:softHyphen/>
        <w:t>ter</w:t>
        <w:noBreakHyphen/>
        <w:t xml:space="preserve"> und Soldatenrat, die anfangs vernünftig zusammen arbeiteten. Aber schon im Januar 1919 wehte entgegen den Waffenstillstandsbedingungen auf dem Rathaus in Thorn neben der deutschen auch die polnische Fahne. Etwas entscheiden konnten nur die großen Siegermächte: Paris, London, .Washington. Hier wurden von den Staatsmännern Ideen für die Neuord</w:t>
        <w:softHyphen/>
        <w:t>nung Osteuropas entworfen.</w:t>
      </w:r>
    </w:p>
    <w:p>
      <w:pPr>
        <w:pStyle w:val="Normal"/>
        <w:spacing w:before="0" w:after="120"/>
        <w:ind w:firstLine="340"/>
        <w:jc w:val="both"/>
        <w:rPr>
          <w:sz w:val="24"/>
          <w:lang w:val="de-DE"/>
        </w:rPr>
      </w:pPr>
      <w:r>
        <w:rPr>
          <w:sz w:val="24"/>
          <w:lang w:val="de-DE"/>
        </w:rPr>
      </w:r>
    </w:p>
    <w:p>
      <w:pPr>
        <w:pStyle w:val="Normal"/>
        <w:tabs>
          <w:tab w:val="clear" w:pos="720"/>
          <w:tab w:val="right" w:pos="447" w:leader="none"/>
        </w:tabs>
        <w:spacing w:before="0" w:after="120"/>
        <w:jc w:val="both"/>
        <w:rPr>
          <w:sz w:val="24"/>
          <w:lang w:val="de-DE"/>
        </w:rPr>
      </w:pPr>
      <w:r>
        <w:rPr>
          <w:sz w:val="24"/>
          <w:lang w:val="de-DE"/>
        </w:rPr>
        <w:t>46</w:t>
      </w:r>
    </w:p>
    <w:p>
      <w:pPr>
        <w:sectPr>
          <w:headerReference w:type="default" r:id="rId12"/>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7" w:leader="none"/>
        </w:tabs>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Wilson vertrat mit seinen 14 Punkten hohe Grundsätze: Die nationalen Be</w:t>
        <w:softHyphen/>
        <w:t>strebungen in Europa sollten in der Friedensordnung voll befriedigt werden, die Selbstbestimmung der Völker ein Prinzip des politischen Handelns sein. Aber der Teufel steckt bekanntlich im Detail: Polen sollte einen Zugang zum Meer erhalten. Rechts und links der unteren Weichsel von Thorn bis Danzig siedelten seit Jahrhunderten deutsche Bauern, deren Vorfahren als Pioniere das Land urbar gemacht hatten. Ihre nationalen Bestrebungen und ihr Selbst</w:t>
        <w:softHyphen/>
        <w:t>bestimmungsrecht wurde im Friedensvertrag von Versailles nicht beachtet. Im Korridorgebiet wurden sechzehn Kreise ohne Bestätigung durch eine Volksabstimmung dem polnischen Staatsgebiet zugeschlagen; dazu gehörte auch der Kreis Thorn und damit unsere Niederungsdörfer. Wie es in West</w:t>
        <w:softHyphen/>
        <w:t>preußen Kreise mit rein deutscher Bevölkerung gab, hatten sich über die preußische Zeit hinweg im Süden rein polnische Dörfer erhalten. Im Nor</w:t>
        <w:softHyphen/>
        <w:t>den waren die Kaschuben ansässig, die sich weder als Polen noch als Deutsche fühlten. Völkisch</w:t>
        <w:noBreakHyphen/>
        <w:t>nationale Selbstbestimmung in einem Gebiet zu verwirk</w:t>
        <w:softHyphen/>
        <w:t>lichen, in dem Deutsche, Polen und Kaschuben, Evangelische und Katholi</w:t>
        <w:softHyphen/>
        <w:t>ken zusammenwohnen und in dem die Siedlungskarte einem Leopardenfell ähnelt, ist einem zentralistischen Nationalstaat unmöglich. Polen sollte das Wagnis eingehen, der Versailler Friedensvertrag wollte es so.</w:t>
      </w:r>
    </w:p>
    <w:p>
      <w:pPr>
        <w:pStyle w:val="Normal"/>
        <w:spacing w:before="0" w:after="120"/>
        <w:ind w:firstLine="340"/>
        <w:jc w:val="both"/>
        <w:rPr/>
      </w:pPr>
      <w:r>
        <w:rPr>
          <w:sz w:val="24"/>
          <w:lang w:val="de-DE"/>
        </w:rPr>
        <w:t>In mehreren Artikeln dieses Friedensvertrages, in Minderheitenschutzab</w:t>
        <w:softHyphen/>
        <w:t>kommen und in der polnischen Verfassung, finden sich wesentliche Rege</w:t>
        <w:softHyphen/>
        <w:t>lungen zum Schutz der Minderheiten. Es mag für die Niederungsbauern be</w:t>
        <w:softHyphen/>
        <w:t>ruhigend gewesen sein, als sie in den Zeitungen von der Unterzeichnung des Minderheitenschutzvertrages durch Polen vom 28. Juni 1919 lasen. Die neu</w:t>
        <w:softHyphen/>
        <w:t>gebildete Republik verpflichtete sich mit dieser Unterschrift, allen Staats</w:t>
        <w:softHyphen/>
        <w:t>bürgern ohne Unterschied der Rasse, Sprache und Religion den gleichen Schutz der Freiheit, der politischen Rechte, insbesondere auf die Zulassung zu öffentlichen Ämtern und die Ausübung der verschiedenen Berufe und Gewerbe zu gewähren. Bei Meinungsverschiedenheiten zwischen den Kon</w:t>
        <w:softHyphen/>
        <w:t>trahenten dieses Vertrages, d.h. dem Genfer Völkerbundsrat und Polen, sollte der Schiedsgerichtshof in Den Haag entscheiden.</w:t>
      </w:r>
    </w:p>
    <w:p>
      <w:pPr>
        <w:pStyle w:val="Normal"/>
        <w:spacing w:before="0" w:after="120"/>
        <w:ind w:firstLine="340"/>
        <w:jc w:val="both"/>
        <w:rPr/>
      </w:pPr>
      <w:r>
        <w:rPr>
          <w:sz w:val="24"/>
          <w:lang w:val="de-DE"/>
        </w:rPr>
        <w:t>Unsere Bauern in den Niederungsdörfern lasen in den Zeitungen, daß wesent</w:t>
        <w:softHyphen/>
        <w:t>liche Bestimmungen des Minderheitenschutzvertrages in die polnische Ver</w:t>
        <w:softHyphen/>
        <w:t>fassung aufgenommen worden waren. Artikel 109 der staatlichen Grundord</w:t>
        <w:softHyphen/>
        <w:t xml:space="preserve">nung lautete: </w:t>
      </w:r>
      <w:r>
        <w:rPr>
          <w:i/>
          <w:sz w:val="24"/>
          <w:lang w:val="de-DE"/>
        </w:rPr>
        <w:t>Jeder Bürger hat das Recht, seine Nationalität zu bewahren und seine Sprache und nationalen Eigentümlichkeiten zu pflegen. Besonde</w:t>
        <w:softHyphen/>
        <w:t>re staatliche Gesetze sichern den Minderheiten im polnischen Staat die vol</w:t>
        <w:softHyphen/>
        <w:t>le Entwicklung des nationalen Charakters, mit Hilfe von autonomen öffent</w:t>
        <w:softHyphen/>
        <w:t>lich</w:t>
        <w:noBreakHyphen/>
        <w:t>rechtlichen Körperschaften im Rahmen der Verbände der allgemeinen Selbstverwaltung... Die polnischen Staatsbürger, die zu nationalen, konfessionellen oder sprachlichen Minderheiten gehören, haben in gleicher Weise wie die anderen Bürger das Recht zur Gründung, Beaufsichtigung und Verwaltung von Wohltätigkeits</w:t>
        <w:noBreakHyphen/>
        <w:t>, religiösen und sozialen Anstalten, Schulen und anderen Erziehungsanstalten auf ihre eigenen Kosten sowie zum freien</w:t>
      </w:r>
    </w:p>
    <w:p>
      <w:pPr>
        <w:pStyle w:val="Normal"/>
        <w:tabs>
          <w:tab w:val="clear" w:pos="720"/>
          <w:tab w:val="right" w:pos="9095" w:leader="none"/>
        </w:tabs>
        <w:spacing w:before="0" w:after="120"/>
        <w:jc w:val="both"/>
        <w:rPr>
          <w:i/>
          <w:i/>
          <w:sz w:val="24"/>
          <w:lang w:val="de-DE"/>
        </w:rPr>
      </w:pPr>
      <w:r>
        <w:rPr>
          <w:i/>
          <w:sz w:val="24"/>
          <w:lang w:val="de-DE"/>
        </w:rPr>
      </w:r>
    </w:p>
    <w:p>
      <w:pPr>
        <w:pStyle w:val="Normal"/>
        <w:tabs>
          <w:tab w:val="clear" w:pos="720"/>
          <w:tab w:val="right" w:pos="9095" w:leader="none"/>
        </w:tabs>
        <w:spacing w:before="0" w:after="120"/>
        <w:jc w:val="right"/>
        <w:rPr/>
      </w:pPr>
      <w:r>
        <w:rPr>
          <w:sz w:val="24"/>
          <w:lang w:val="de-DE"/>
        </w:rPr>
        <w:t>4</w:t>
      </w:r>
      <w:r>
        <w:rPr>
          <w:i/>
          <w:sz w:val="24"/>
          <w:lang w:val="de-DE"/>
        </w:rPr>
        <w:t>7</w:t>
      </w:r>
    </w:p>
    <w:p>
      <w:pPr>
        <w:sectPr>
          <w:headerReference w:type="default" r:id="rId13"/>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095" w:leader="none"/>
        </w:tabs>
        <w:spacing w:before="0" w:after="120"/>
        <w:ind w:firstLine="340"/>
        <w:jc w:val="both"/>
        <w:rPr>
          <w:i/>
          <w:i/>
          <w:sz w:val="24"/>
          <w:lang w:val="de-DE"/>
        </w:rPr>
      </w:pPr>
      <w:r>
        <w:rPr>
          <w:i/>
          <w:sz w:val="24"/>
          <w:lang w:val="de-DE"/>
        </w:rPr>
      </w:r>
    </w:p>
    <w:p>
      <w:pPr>
        <w:pStyle w:val="Normal"/>
        <w:spacing w:before="0" w:after="120"/>
        <w:jc w:val="both"/>
        <w:rPr>
          <w:i/>
          <w:i/>
          <w:sz w:val="24"/>
          <w:lang w:val="de-DE"/>
        </w:rPr>
      </w:pPr>
      <w:r>
        <w:rPr>
          <w:i/>
          <w:sz w:val="24"/>
          <w:lang w:val="de-DE"/>
        </w:rPr>
        <w:t>Gebrauch ihrer Sprache und zur freien Religionsausübung in diesen.</w:t>
      </w:r>
    </w:p>
    <w:p>
      <w:pPr>
        <w:pStyle w:val="Normal"/>
        <w:spacing w:before="0" w:after="120"/>
        <w:ind w:firstLine="340"/>
        <w:jc w:val="both"/>
        <w:rPr/>
      </w:pPr>
      <w:r>
        <w:rPr>
          <w:sz w:val="24"/>
          <w:lang w:val="de-DE"/>
        </w:rPr>
        <w:t>Die unterschriebenen Verträge und Texte der Paragraphen sind eine Seite der Medaille, die gelebte Wirklichkeit ist die andere. Wir werden sehen, wie es kommen wird, dachten die deutschen Bauern aus unseren Niederungsdörfern. Daß nicht gute Zeiten bevorstanden, wußten sie. Welchen politischen Pres</w:t>
        <w:softHyphen/>
        <w:t>sionen sie ausgesetzt sein würden, konnten sie nicht ahnen. Wir lassen pol</w:t>
        <w:softHyphen/>
        <w:t>nische Politiker zu Wort kommen, die sich über ihre Vorstellungen zur Rolle der deutschen Minderheit in den Westprovinzen äußerten und zitierten Do</w:t>
        <w:softHyphen/>
        <w:t>kumente von durchgeführten Verwaltungsmaßnahmen. Nur auf diese Weise ist es möglich, ein objektives Bild zu zeichnen, das von allen emotionalen Eintrübungen frei ist.</w:t>
      </w:r>
    </w:p>
    <w:p>
      <w:pPr>
        <w:pStyle w:val="Normal"/>
        <w:spacing w:before="0" w:after="120"/>
        <w:ind w:firstLine="340"/>
        <w:jc w:val="both"/>
        <w:rPr/>
      </w:pPr>
      <w:r>
        <w:rPr>
          <w:sz w:val="24"/>
          <w:lang w:val="de-DE"/>
        </w:rPr>
        <w:t>Im Oktober 1919 sagte der spätere polnische Kultusminister Stanis</w:t>
      </w:r>
      <w:r>
        <w:rPr>
          <w:rFonts w:cs="Tahoma" w:ascii="Tahoma" w:hAnsi="Tahoma"/>
          <w:sz w:val="24"/>
          <w:lang w:val="de-DE"/>
        </w:rPr>
        <w:t>ł</w:t>
      </w:r>
      <w:r>
        <w:rPr>
          <w:sz w:val="24"/>
          <w:lang w:val="de-DE"/>
        </w:rPr>
        <w:t>aw Grabski auf einer großen Versammlung des nationaldemokratischen Landesverbandes Posen:</w:t>
      </w:r>
    </w:p>
    <w:p>
      <w:pPr>
        <w:pStyle w:val="Normal"/>
        <w:spacing w:before="0" w:after="120"/>
        <w:ind w:firstLine="340"/>
        <w:jc w:val="both"/>
        <w:rPr/>
      </w:pPr>
      <w:r>
        <w:rPr>
          <w:i/>
          <w:sz w:val="24"/>
          <w:lang w:val="de-DE"/>
        </w:rPr>
        <w:t xml:space="preserve">eine andere Liebe für die Landsleute und eine andere Liebe für die Fremden; ihr Prozentsatz bei uns ist entschieden zu groß. Posen kann uns einen Weg weisen, in welcher Weise der Prozentsatz von 14 auf 1,5 Prozent gebracht werden kann. Das Fremde Element wird sich umsehen müssen, ob es sich anderswo besser befindet. Das polnische Land ausschließlich für die Polen. </w:t>
      </w:r>
      <w:r>
        <w:rPr>
          <w:sz w:val="24"/>
          <w:lang w:val="de-DE"/>
        </w:rPr>
        <w:t>Der polnische Staat hat in den Jahren 1919 bis 1924 eine Reihe von Ge</w:t>
        <w:softHyphen/>
        <w:t>setzen erlassen, die formal die Bedingungen des Versailler Vertrages und des Minderheitenschutzvertrages zu erfüllen schienen , in der praktischen Anwendung aber im Sinne des Grabski</w:t>
        <w:noBreakHyphen/>
        <w:t>Zitates gehandhabt wurden. Dazu gehörte das Annulationsgesetz vom 14. Juli 1919. Es hob alle Kauf</w:t>
        <w:noBreakHyphen/>
        <w:t xml:space="preserve"> und Pachtverträge zwischen dem preußischen Staat und Privatpersonen auf, so</w:t>
        <w:softHyphen/>
        <w:t>weit diese nicht vor dem 11. November 1918 grundbuchamtlich eingetragen waren. In die Verträge trat der polnische Staat ein. Das Annulationsgesetz zeigte seinen wahren Sinn später und erwies sich als gegen die deutschen Ansiedler und Domänenpächter gerichtet. Viele Siedler, die ihr Land unter dem bis 1919 geltenden deutschen Recht gegen Zahlung einer Geldrente vom Staat in Erbpacht behalten sollten, waren noch einfache Pächter mit Anwartschaft auf einen Rentenvertrag ohne Grundbucheintragung. Das Annulationsgesetz gab den polnischen Behörden die Möglichkeit, durch Kündigung der Pachtverträge die Rentenanwartschaft zu löschen.</w:t>
      </w:r>
    </w:p>
    <w:p>
      <w:pPr>
        <w:pStyle w:val="Normal"/>
        <w:spacing w:before="0" w:after="120"/>
        <w:ind w:firstLine="340"/>
        <w:jc w:val="both"/>
        <w:rPr/>
      </w:pPr>
      <w:r>
        <w:rPr>
          <w:sz w:val="24"/>
          <w:lang w:val="de-DE"/>
        </w:rPr>
        <w:t>Bei einem nur zwei Minuten dauernden Empfang einer Abordnung deut</w:t>
        <w:softHyphen/>
        <w:t xml:space="preserve">scher Domänenpächter sagte Ministerpräsident Witos in Warschau : Dies </w:t>
      </w:r>
      <w:r>
        <w:rPr>
          <w:i/>
          <w:sz w:val="24"/>
          <w:lang w:val="de-DE"/>
        </w:rPr>
        <w:t>ist der erste Vorstoß gegen die deutsche Intelligenz und es ist höchste Zeit, daß die sogenannten deutschen Kulturträger verschwinden.</w:t>
      </w:r>
    </w:p>
    <w:p>
      <w:pPr>
        <w:pStyle w:val="Normal"/>
        <w:spacing w:before="0" w:after="120"/>
        <w:ind w:firstLine="340"/>
        <w:jc w:val="both"/>
        <w:rPr/>
      </w:pPr>
      <w:r>
        <w:rPr>
          <w:sz w:val="24"/>
          <w:lang w:val="de-DE"/>
        </w:rPr>
        <w:t>Wer wollte es dem polnischen Staat verübeln, wenn er seinen Domänenbesitz Pächtern polnischer Nationalität übertragen wollte? Es war jedoch unmensch</w:t>
        <w:softHyphen/>
        <w:t xml:space="preserve">liche Härte, laufende Pachtverträge zum 1 </w:t>
        <w:noBreakHyphen/>
        <w:t xml:space="preserve"> Juli 1921 kurzfristig zu kündigen und den deutschen Domänenpächtern ohne Entschädigung für das zurückge</w:t>
        <w:softHyphen/>
        <w:t>lassene tote und lebende Inventar den Stuhl vor die Tür zu setzen. In einem Staat mit dem Anspruch eines Rechtsstaates bleiben alle geschlossenen Ver</w:t>
        <w:noBreakHyphen/>
      </w:r>
    </w:p>
    <w:p>
      <w:pPr>
        <w:pStyle w:val="Normal"/>
        <w:spacing w:before="0" w:after="120"/>
        <w:ind w:firstLine="340"/>
        <w:jc w:val="both"/>
        <w:rPr>
          <w:sz w:val="24"/>
          <w:lang w:val="de-DE"/>
        </w:rPr>
      </w:pPr>
      <w:r>
        <w:rPr>
          <w:sz w:val="24"/>
          <w:lang w:val="de-DE"/>
        </w:rPr>
      </w:r>
    </w:p>
    <w:p>
      <w:pPr>
        <w:pStyle w:val="Normal"/>
        <w:tabs>
          <w:tab w:val="clear" w:pos="720"/>
          <w:tab w:val="right" w:pos="577" w:leader="none"/>
        </w:tabs>
        <w:spacing w:before="0" w:after="120"/>
        <w:jc w:val="both"/>
        <w:rPr>
          <w:sz w:val="24"/>
          <w:lang w:val="de-DE"/>
        </w:rPr>
      </w:pPr>
      <w:r>
        <w:rPr>
          <w:sz w:val="24"/>
          <w:lang w:val="de-DE"/>
        </w:rPr>
        <w:t>48</w:t>
      </w:r>
    </w:p>
    <w:p>
      <w:pPr>
        <w:sectPr>
          <w:headerReference w:type="default" r:id="rId14"/>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577" w:leader="none"/>
        </w:tabs>
        <w:spacing w:before="0" w:after="120"/>
        <w:ind w:firstLine="340"/>
        <w:jc w:val="both"/>
        <w:rPr>
          <w:sz w:val="24"/>
          <w:lang w:val="de-DE"/>
        </w:rPr>
      </w:pPr>
      <w:r>
        <w:rPr>
          <w:sz w:val="24"/>
          <w:lang w:val="de-DE"/>
        </w:rPr>
      </w:r>
    </w:p>
    <w:p>
      <w:pPr>
        <w:pStyle w:val="Normal"/>
        <w:spacing w:before="0" w:after="120"/>
        <w:jc w:val="both"/>
        <w:rPr>
          <w:sz w:val="24"/>
          <w:lang w:val="de-DE"/>
        </w:rPr>
      </w:pPr>
      <w:r>
        <w:rPr>
          <w:sz w:val="24"/>
          <w:lang w:val="de-DE"/>
        </w:rPr>
        <w:t>träge bis zu ihrem Ablauf in Kraft. Gegen diesen Grundsatz wurde in der ver</w:t>
        <w:softHyphen/>
        <w:t>waltungsmäßigen Durchführung des Annulationsgesetzes verstoßen.</w:t>
      </w:r>
    </w:p>
    <w:p>
      <w:pPr>
        <w:pStyle w:val="Normal"/>
        <w:spacing w:before="0" w:after="120"/>
        <w:ind w:firstLine="340"/>
        <w:jc w:val="both"/>
        <w:rPr/>
      </w:pPr>
      <w:r>
        <w:rPr>
          <w:sz w:val="24"/>
          <w:lang w:val="de-DE"/>
        </w:rPr>
        <w:t xml:space="preserve">Im April 1923 sagte Ministerpräsident Sikorski in einer programmatischen Rede vor dem Posener Rathaus: </w:t>
      </w:r>
      <w:r>
        <w:rPr>
          <w:i/>
          <w:sz w:val="24"/>
          <w:lang w:val="de-DE"/>
        </w:rPr>
        <w:t>Der Prozeß, den man Entdeutschung der westlichen Wojewodschaften nennt, muß in einem möglichst kurzen Zeit</w:t>
        <w:softHyphen/>
        <w:t>raum und mit raschem Tempo vor sich gehen. Der Starke hat immer recht. Polen muß sich im Westgebiet konsolidieren und das Schwanken der polni</w:t>
        <w:softHyphen/>
        <w:t>schen Politik in der Liquidationsfrage muß radikal geändert werden. Die deutschen Optanten müssen die Konsequenz aus ihrer Option ziehen, d.h. abwandern. Diese Aktion wird meine Regierung im Laufe des Jahres durch</w:t>
        <w:softHyphen/>
        <w:t>führen. In Ihrem Interesse liegt es, daß der große historische Prozeß der Ent</w:t>
        <w:softHyphen/>
        <w:t>deutschung der westlichen Wojewodschaften sich in möglichst kurzer Zeit vollzieht.</w:t>
      </w:r>
    </w:p>
    <w:p>
      <w:pPr>
        <w:pStyle w:val="Normal"/>
        <w:spacing w:before="0" w:after="120"/>
        <w:ind w:firstLine="340"/>
        <w:jc w:val="both"/>
        <w:rPr/>
      </w:pPr>
      <w:r>
        <w:rPr>
          <w:sz w:val="24"/>
          <w:lang w:val="de-DE"/>
        </w:rPr>
        <w:t xml:space="preserve">Das nach außen im Einklang mit dem Minderheitenschutzvertrag stehende Gesetz über das Recht, für Deutschland zu optieren, vom 20. Januar 1920 erwies sich als beispielloser politischer Hinterhalt. Die Möglichkeit für Deutschland zu optieren, hieß zunächst nichts weiter als nicht polnischer Staatsbürger zu werden, keine Wehrdienstpflicht </w:t>
        <w:noBreakHyphen/>
        <w:t xml:space="preserve"> das in einer Zeit, da drei Monate nach Erlaß des Gesetzes der polnisch</w:t>
        <w:noBreakHyphen/>
        <w:t>sowjetrussische Krieg aus</w:t>
        <w:softHyphen/>
        <w:t xml:space="preserve">brach </w:t>
        <w:noBreakHyphen/>
        <w:t xml:space="preserve"> Rechtsschutz durch das Deutsche Reich, vertreten durch das Konsu</w:t>
        <w:softHyphen/>
        <w:t>lat in Thorn. Niemand konnte voraussehen, welche Folgen für die deutschen Staatsangehörigen daraus erwachsen würden. In Alt</w:t>
        <w:noBreakHyphen/>
        <w:t>Thorn hat kein Bauer und kein Hofnachfolger optiert, in Gurske jedoch die Bauernsöhne Ernst und Helmut Marohn, Willi Knodel und Max Heise.</w:t>
      </w:r>
    </w:p>
    <w:p>
      <w:pPr>
        <w:pStyle w:val="Normal"/>
        <w:spacing w:before="0" w:after="120"/>
        <w:ind w:firstLine="340"/>
        <w:jc w:val="both"/>
        <w:rPr/>
      </w:pPr>
      <w:r>
        <w:rPr>
          <w:sz w:val="24"/>
          <w:lang w:val="de-DE"/>
        </w:rPr>
        <w:t>Von den Führern der deutschen Minderheit wurden die Gefahren des Staats</w:t>
        <w:softHyphen/>
        <w:t>bürgergesetzes erkannt. Mit dem polnischen Staatsbürgerrecht, auf das die Optanten verzichteten, ging ihnen die wirtschaftliche und bürgerliche Gleich</w:t>
        <w:softHyphen/>
        <w:t>berechtigung verloren. Sie wanderten deswegen freiwillig aus oder wurden nach der Rede von Sikorski ausgewiesen, der die angekündigte Aktion später auch durchführte. Es wurde beklemmend ruhig in den deutschen Dörfern des Culmerlandes. Die erwachsene Jugend verschwand von den Höfen, in den Dörfern wurde die Alterspyramide von Jahr zu Jahr ungünstiger. Am 26. November 1924 sagte der neue Innenminister Ratajski bei einer Pressekon</w:t>
        <w:softHyphen/>
        <w:t>ferenz mit polnischen Journalisten.</w:t>
      </w:r>
    </w:p>
    <w:p>
      <w:pPr>
        <w:pStyle w:val="Normal"/>
        <w:spacing w:before="0" w:after="120"/>
        <w:ind w:left="51" w:firstLine="340"/>
        <w:jc w:val="both"/>
        <w:rPr/>
      </w:pPr>
      <w:r>
        <w:rPr>
          <w:i/>
          <w:sz w:val="24"/>
          <w:lang w:val="de-DE"/>
        </w:rPr>
        <w:t>Ich bin ein Mann des hiesigen Landes, ich kenne die Deutschen, ihre Tenden</w:t>
        <w:softHyphen/>
        <w:t>zen und Methoden und bin mir klar über die große Gefahr, die uns von ihrer Seite droht . . . Ich verstehe daher ausgezeichnet, daß jeder Deutsche, den wir nur irgendwie loswerden können, Polen verlassen muß.</w:t>
      </w:r>
    </w:p>
    <w:p>
      <w:pPr>
        <w:pStyle w:val="Normal"/>
        <w:spacing w:before="0" w:after="120"/>
        <w:ind w:firstLine="340"/>
        <w:jc w:val="both"/>
        <w:rPr/>
      </w:pPr>
      <w:r>
        <w:rPr>
          <w:sz w:val="24"/>
          <w:lang w:val="de-DE"/>
        </w:rPr>
        <w:t>Dabei halfen das Gesetz über die Liquidation, das Agrarreformgesetz und als letztes Glied der Kette, die Grenzzonenverordnung. Letztere ermöglichte den polnischen Behörden, jeden Einwohner eines 30 km breiten Grenzstreifens zwangsweise auszusiedeln. Fast das gesamte Korridorgebiet war als Grenzzone</w:t>
      </w:r>
    </w:p>
    <w:p>
      <w:pPr>
        <w:pStyle w:val="Normal"/>
        <w:spacing w:before="0" w:after="120"/>
        <w:ind w:firstLine="340"/>
        <w:jc w:val="both"/>
        <w:rPr>
          <w:sz w:val="24"/>
          <w:lang w:val="de-DE"/>
        </w:rPr>
      </w:pPr>
      <w:r>
        <w:rPr>
          <w:sz w:val="24"/>
          <w:lang w:val="de-DE"/>
        </w:rPr>
      </w:r>
    </w:p>
    <w:p>
      <w:pPr>
        <w:pStyle w:val="Normal"/>
        <w:tabs>
          <w:tab w:val="clear" w:pos="720"/>
          <w:tab w:val="right" w:pos="457" w:leader="none"/>
        </w:tabs>
        <w:spacing w:before="0" w:after="120"/>
        <w:ind w:firstLine="340"/>
        <w:jc w:val="right"/>
        <w:rPr>
          <w:sz w:val="24"/>
          <w:lang w:val="de-DE"/>
        </w:rPr>
      </w:pPr>
      <w:r>
        <w:rPr>
          <w:sz w:val="24"/>
          <w:lang w:val="de-DE"/>
        </w:rPr>
        <w:t>49</w:t>
      </w:r>
    </w:p>
    <w:p>
      <w:pPr>
        <w:sectPr>
          <w:headerReference w:type="default" r:id="rId15"/>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57"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zu deklarieren. Auch ein Teil des Culmerlandes, so die Kreise Straßburg und Briesen, waren betroffen. Die Thorner Weichselniederung lag jedoch glücklicherweise außerhalb des Grenzzonengebietes. Das Gesetz über die Liquidation des Besitzes deutscher Staatsbürger vom 15. Juli 1920 wurde im Zusammenhang mit dem Staatsbürgergesetz angewendet. Polnischer Staats</w:t>
        <w:softHyphen/>
        <w:t>bürger konnte nur derjenige werden, der vor dem 1. Januar 1918 seinen ständigen Wohnsitz in dem Gebiet hatte, das jetzt zu Polen gehörte. Die Be</w:t>
        <w:softHyphen/>
        <w:t>hörden waren darum bemüht, möglichst viele Landwirte zur Option für Deutschland zu bewegen, um damit Grund und Boden von den eigens dafür gebildeten Liquidationsämtern aufkaufen zu lassen. Die Aufklärung über die wahren Folgen der Option durch die Vertreter der deutschen Volksgrup</w:t>
        <w:softHyphen/>
        <w:t>pe war verboten. Das gesetzlich geregelte Liquidationsverfahren wirkte im Sinne der polnischen Entdeutschungspolitik und wäre als Hebelarm der pol</w:t>
        <w:softHyphen/>
        <w:t>nischen Minderheitenpolitik noch viel wirksamer gewesen, hätte der Staat über große finanzielle Mittel verfügen können. Immerhin mußte der Ver</w:t>
        <w:softHyphen/>
        <w:t>kehrswert des liquidierten Besitzes erstattet werden.</w:t>
      </w:r>
    </w:p>
    <w:p>
      <w:pPr>
        <w:pStyle w:val="Normal"/>
        <w:spacing w:before="0" w:after="120"/>
        <w:ind w:firstLine="340"/>
        <w:jc w:val="both"/>
        <w:rPr/>
      </w:pPr>
      <w:r>
        <w:rPr>
          <w:sz w:val="24"/>
          <w:lang w:val="de-DE"/>
        </w:rPr>
        <w:t xml:space="preserve">Das Agrarreformgesetz vom 28. Dezember 1925 ging viel weiter als dessen Vorläufer, das am gleichen Tag wie das Liquidationsgesetz verabschiedet worden war. Die landwirtschaftlichen Großbetriebe konnten daraufhin bis auf 180 ha landwirtschaftlich genutzte Fläche </w:t>
        <w:noBreakHyphen/>
        <w:t xml:space="preserve"> Obstgärten, Wege, Fisch</w:t>
        <w:softHyphen/>
        <w:t>teiche sogar bis auf 3 ha und Wald bis auf 30 ha enteignet werden. Die Ent</w:t>
        <w:softHyphen/>
        <w:t>schädigung für das abgegebene Land erfolgte zu 20 Prozent in bar und zu 80 Prozent in staatlichen Schuldverschreibungen, die mit 3 Prozent ver</w:t>
        <w:softHyphen/>
        <w:t>zinst wurden, aber nur zu 50 Prozent des Nennwertes verkauft werden konnten. Wurden in der Folgezeit deutsche Güter parzelliert, so wurden nur polnische Siedler angesetzt. Sie waren teilweise Landarbeiter auf dem betref</w:t>
        <w:softHyphen/>
        <w:t>fenden Großbetrieb, in der weit überwiegenden Zahl aber Zwergbauern aus Mittelpolen. Sie wurden auf ihren kleinen sogenannten "Poniatowskis" von 2 bis 10 ha meistens nicht glücklich, weil die Hofstellen keine ausreichende Existenzgrundlage darstellten.</w:t>
      </w:r>
    </w:p>
    <w:p>
      <w:pPr>
        <w:pStyle w:val="Normal"/>
        <w:spacing w:before="0" w:after="120"/>
        <w:ind w:firstLine="340"/>
        <w:jc w:val="both"/>
        <w:rPr/>
      </w:pPr>
      <w:r>
        <w:rPr>
          <w:sz w:val="24"/>
          <w:lang w:val="de-DE"/>
        </w:rPr>
        <w:t>Die Niederungsbauern zogen den Kopf ein, ihre politische Lage konnte kaum noch schlechter werden. Der Staat trieb eine Minderheitenpolitik, die gegen sie gerichtet war. Die Gesetze griffen bei ihnen jedoch nicht in dem Maße durch wie bei den Gutsbetrieben, den Domänenpächtern und den preu</w:t>
        <w:softHyphen/>
        <w:t>ßischen Ansiedlern. Annullierung, Liquidation, Agrarreform trafen sie nicht; aber das Staatsbürgergesetz machte ihnen zu schaffen. Ihre ersten Vorfahren in den Weichselniederungen bis hin zum Danziger Werder, die Pioniere aus dem Westen, waren Deutsche und Holländer. Im alten Polen und in der preußischen Zeit sind sie deutsch geblieben. Warum, so fragte sich jeder, soll ich jetzt polnischer Staatsbürger werden, wechsle ich damit nicht meine Nationalität? Der Begriff des Volksdeutschen war damals noch nicht er</w:t>
        <w:softHyphen/>
        <w:t>funden worden. Die Vernunft siegte über das Gefühl. Sie optierten nicht, wurden polnische Staatsbürger, gingen nicht in die Liquidationsfalle und nahmen es auf sich, ihre Söhne polnische Soldaten werden zu lassen.</w:t>
      </w:r>
    </w:p>
    <w:p>
      <w:pPr>
        <w:pStyle w:val="Normal"/>
        <w:spacing w:before="0" w:after="120"/>
        <w:ind w:firstLine="340"/>
        <w:jc w:val="both"/>
        <w:rPr>
          <w:sz w:val="24"/>
          <w:lang w:val="de-DE"/>
        </w:rPr>
      </w:pPr>
      <w:r>
        <w:rPr>
          <w:sz w:val="24"/>
          <w:lang w:val="de-DE"/>
        </w:rPr>
      </w:r>
    </w:p>
    <w:p>
      <w:pPr>
        <w:pStyle w:val="Normal"/>
        <w:tabs>
          <w:tab w:val="clear" w:pos="720"/>
          <w:tab w:val="right" w:pos="587" w:leader="none"/>
        </w:tabs>
        <w:spacing w:before="0" w:after="120"/>
        <w:jc w:val="both"/>
        <w:rPr>
          <w:sz w:val="24"/>
          <w:lang w:val="de-DE"/>
        </w:rPr>
      </w:pPr>
      <w:r>
        <w:rPr>
          <w:sz w:val="24"/>
          <w:lang w:val="de-DE"/>
        </w:rPr>
        <w:t>50</w:t>
      </w:r>
    </w:p>
    <w:p>
      <w:pPr>
        <w:sectPr>
          <w:headerReference w:type="default" r:id="rId16"/>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587" w:leader="none"/>
        </w:tabs>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Als Auslandsdeutsche in einem Staat, der ihnen feindlich entgegentrat, loyale Bürger zu sein, mußten sie erst lernen. Sie hatten zwar früher davon gehört und gelesen, wie ihre polnischen Mitbürger in Preußen und öfter noch hinter der nahen kongreßpolnischen Grenze gegen Rußland gerichtete Aufstände ge</w:t>
        <w:softHyphen/>
        <w:t>macht hatten. Sie konnten das nie verstehen, denn für sie selbst kam immer nur die Pflichterfüllung dem Staat gegenüber in Frage, in dem sie lebten. Der Staat war Preußen und Preußen war wie sie in kultureller Hinsicht protestan</w:t>
        <w:softHyphen/>
        <w:t>tisch</w:t>
        <w:noBreakHyphen/>
        <w:t>deutsch orientiert. Dies war ihre Tradition. Sie hätten die loyale Haltung auch dem polnischen Staat gegenüber eingenommen, wenn er ihre Rechte und ihre Freiheit geschützt hätte. Sollen die neuen politischen Schicksalsmacher ihre Reden halten. Zu einem aktiven Widerstand waren sie nur bereit, wenn ihr nationales Empfinden, wenn ihre Tradition, wenn ihr evangelischer Glau</w:t>
        <w:softHyphen/>
        <w:t>be, wenn ihre Heimat unmittelbar bedroht wurden. Als Bauern lag ihre Heimat in Sichtweite der Gursker Kirchturmspitze. Im übrigen hatten sie auf ihren durch viereinhalb Jahre Krieg vernachlässigten Höfen genug andere Sorgen.</w:t>
      </w:r>
    </w:p>
    <w:p>
      <w:pPr>
        <w:pStyle w:val="Normal"/>
        <w:spacing w:before="0" w:after="120"/>
        <w:ind w:firstLine="340"/>
        <w:jc w:val="both"/>
        <w:rPr/>
      </w:pPr>
      <w:r>
        <w:rPr>
          <w:sz w:val="24"/>
          <w:lang w:val="de-DE"/>
        </w:rPr>
        <w:t>Die polnische Republik, dies Lieblingskind der Ententemächte, hatte ihre Minderheitenpolitik formuliert und den Betroffenen vorbuchstabiert. Daran sollte sich, solange diese Republik bestand, nichts Wesentliches mehr ändern. Die Polen hatten es sich in den Kopf gesetzt, einen lupenreinen Nationalstaat aufzubauen, dabei ihre Kräfte überschätzt und schließlich die Sympathien der Siegermächte verspielt, derer sie sich so absolut für alle Zeiten sicher glaubten. Was sie an Verbündeten behielten, war nicht der Rede wert.</w:t>
      </w:r>
    </w:p>
    <w:p>
      <w:pPr>
        <w:pStyle w:val="Normal"/>
        <w:spacing w:before="0" w:after="120"/>
        <w:ind w:firstLine="340"/>
        <w:jc w:val="both"/>
        <w:rPr/>
      </w:pPr>
      <w:r>
        <w:rPr>
          <w:sz w:val="24"/>
          <w:lang w:val="de-DE"/>
        </w:rPr>
        <w:t>Frankreich hielt im Völkerbund zur Stange, zog sich aber so schnell es konnte aus seinen Beistandsverpflichtungen gegenüber Polen soweit wie nur möglich zurück, lieferte im übrigen veraltete schlechte Waffen, alten guten Wein und betrachtete Josef Pilsudski als seinen Säbel gegen Rußland, und an zweiter Stelle auch gegen Deutschland.</w:t>
      </w:r>
    </w:p>
    <w:p>
      <w:pPr>
        <w:pStyle w:val="Normal"/>
        <w:spacing w:before="0" w:after="120"/>
        <w:ind w:left="65" w:firstLine="340"/>
        <w:jc w:val="both"/>
        <w:rPr/>
      </w:pPr>
      <w:r>
        <w:rPr>
          <w:sz w:val="24"/>
          <w:lang w:val="de-DE"/>
        </w:rPr>
        <w:t>England stand von Anfang an dem polnischen Experiment als protestantische Macht skeptisch gegenüber. Deutschland, das sich unter preußischer Führung zur kontinental</w:t>
        <w:noBreakHyphen/>
        <w:t>europäischen Vormacht entwickelt hatte, vom Osten her et</w:t>
        <w:softHyphen/>
        <w:t xml:space="preserve">was am Zeuge zu flicken </w:t>
        <w:noBreakHyphen/>
        <w:t xml:space="preserve"> das ja. Als die Polen den Vorschlag machten, 2,1 Millionen protestantische Deutsche unter die Autorität eines katholischen Volkes zu bringen, das im Laufe der Geschichte noch nicht so recht den Be</w:t>
        <w:softHyphen/>
        <w:t>weis erbracht hatte, sich selbst regieren zu können, ging das Lloyd Georges zu weit. Würde England dann die Kontrolle über Krieg und Frieden in Ost</w:t>
        <w:softHyphen/>
        <w:t>europa behalten? Die Befürchtungen waren begründet und haben England auf zunehmende Distanz gebracht.</w:t>
      </w:r>
    </w:p>
    <w:p>
      <w:pPr>
        <w:pStyle w:val="Normal"/>
        <w:spacing w:before="0" w:after="120"/>
        <w:ind w:left="65" w:firstLine="340"/>
        <w:jc w:val="both"/>
        <w:rPr/>
      </w:pPr>
      <w:r>
        <w:rPr>
          <w:sz w:val="24"/>
          <w:lang w:val="de-DE"/>
        </w:rPr>
        <w:t>Die USA waren der osteuropäischen Querelen leid, als sie sahen, wie ihre hohen Grundsätze von der Selbstbestimmung der Völker, der Demokratie und dem Minderheitenschutz mit Füßen getreten wurden. In der öffentlichen Mei</w:t>
        <w:softHyphen/>
        <w:t>nung der drei westlichen Siegervölker gewann mit zunehmender Brutali</w:t>
        <w:softHyphen/>
        <w:t>sierung der polnischen Innenpolitik die deutsche Minderheit immer mehr an</w:t>
      </w:r>
    </w:p>
    <w:p>
      <w:pPr>
        <w:pStyle w:val="Normal"/>
        <w:tabs>
          <w:tab w:val="clear" w:pos="720"/>
          <w:tab w:val="right" w:pos="9133" w:leader="none"/>
        </w:tabs>
        <w:spacing w:before="0" w:after="120"/>
        <w:jc w:val="both"/>
        <w:rPr>
          <w:sz w:val="24"/>
          <w:lang w:val="de-DE"/>
        </w:rPr>
      </w:pPr>
      <w:r>
        <w:rPr>
          <w:sz w:val="24"/>
          <w:lang w:val="de-DE"/>
        </w:rPr>
      </w:r>
    </w:p>
    <w:p>
      <w:pPr>
        <w:pStyle w:val="Normal"/>
        <w:tabs>
          <w:tab w:val="clear" w:pos="720"/>
          <w:tab w:val="right" w:pos="9133" w:leader="none"/>
        </w:tabs>
        <w:spacing w:before="0" w:after="120"/>
        <w:jc w:val="right"/>
        <w:rPr>
          <w:sz w:val="24"/>
          <w:lang w:val="de-DE"/>
        </w:rPr>
      </w:pPr>
      <w:r>
        <w:rPr>
          <w:sz w:val="24"/>
          <w:lang w:val="de-DE"/>
        </w:rPr>
        <w:t>51</w:t>
      </w:r>
    </w:p>
    <w:p>
      <w:pPr>
        <w:sectPr>
          <w:headerReference w:type="default" r:id="rId17"/>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133"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Sympathien. Es wurden Zweifel laut, ob wohl die polnische Westgrenze richtig gezogen sei, ob der Freistaat Danzig, ob der Korridor und ob das isolierte Ostpreußen tragfähige Lösungen seien.</w:t>
      </w:r>
    </w:p>
    <w:p>
      <w:pPr>
        <w:pStyle w:val="Normal"/>
        <w:spacing w:before="0" w:after="120"/>
        <w:ind w:firstLine="340"/>
        <w:jc w:val="both"/>
        <w:rPr/>
      </w:pPr>
      <w:r>
        <w:rPr>
          <w:sz w:val="24"/>
          <w:lang w:val="de-DE"/>
        </w:rPr>
        <w:t>Stresemann konnte im Völkerbund neue Gedanken entwickeln, die, soweit er die Verständigung mit den ehemaligen Kriegsgegnern, insbesondere mit dem französischen Volk vertrat, auf fruchtbaren Boden fielen. Pilsudsky träumte nicht erst nach seinem Staatstreich 1926 von einer osteuropäischen Föderation aller Völker, die auf dem polnischen Staatsgebiet siedelten, nach dem Vorbild der österreichisch</w:t>
        <w:noBreakHyphen/>
        <w:t>ungarischen Monarchie. War es Täuschung, war es Weitsicht, war es politische Taktik des autoritären Marschalls? Sein Vorschlag wurde von allen taktvoll überhört. Er hatte, wie er einmal be</w:t>
        <w:softHyphen/>
        <w:t>kannte, das Chaos durchwatet, ehe er die Polen, die unter russischer, preu</w:t>
        <w:softHyphen/>
        <w:t>ßisch</w:t>
        <w:noBreakHyphen/>
        <w:t>deutscher und österreichischer Verwaltung standen, bei denen diese Mächte tief eingeprägte Spuren hinterlassen haben, zu einem eigenen Staats</w:t>
        <w:softHyphen/>
        <w:t>bewußtsein zwang. Jetzt mußte er nach innen mäßigen, um einen Ausgleich nach außen finden zu können.</w:t>
        <w:noBreakHyphen/>
        <w:t xml:space="preserve"> Der Nationalismus wirkte auf sein Volk wie eine Droge. Auch eine Persönlichkeit wie Pilsudski konnte und wollte viel</w:t>
        <w:softHyphen/>
        <w:t>leicht auch nicht die Entziehungskur bis zum Ende durchführen. Ohne den Einfluß der Droge hätte Polen nicht zu einem einheitlichen Staatsgefühl zurückgefunden. Deswegen blieben alle Bemühungen, Pilsudskis um den polnisch</w:t>
        <w:noBreakHyphen/>
        <w:t>deutschen Ausgleich, der Voraussetzung einer osteuropäischen Föderation gewesen wäre, für die beteiligten Staaten und Völker wenig über</w:t>
        <w:softHyphen/>
        <w:t>zeugend. Für unsere Bauern in den Niederungsdörfern war es nicht mehr als ein vager Hoffnungsschimmer, der aber doch von großer Bedeutung war, weil er das Ausharren in der Heimat überhaupt möglich machte.</w:t>
      </w:r>
    </w:p>
    <w:p>
      <w:pPr>
        <w:pStyle w:val="Normal"/>
        <w:spacing w:before="0" w:after="120"/>
        <w:ind w:firstLine="340"/>
        <w:jc w:val="both"/>
        <w:rPr/>
      </w:pPr>
      <w:r>
        <w:rPr>
          <w:sz w:val="24"/>
          <w:lang w:val="de-DE"/>
        </w:rPr>
        <w:t>Der Druck der gesellschaftlichen Kräfte und der öffentlichen Meinung, die sich im "Slowo pomorskie" in Thorn manifestierte, wurde für sie von Jahr zu Jahr schwerer. Die Pilsudski</w:t>
        <w:noBreakHyphen/>
        <w:t>Administration ließ sich einiges einfallen, den erbitterten Volkstumskampf mit den verschiedensten Mitteln der Ver</w:t>
        <w:softHyphen/>
        <w:t>waltung zu intensivieren. Das polnische Verordnungsblatt vom 15. Februar 1929 veröffentlichte die Namensliste der für die Agrarreform im laufenden Jahr vorgesehenen Flächen. Die im neuen Jahresplan angekündigte Ent</w:t>
        <w:softHyphen/>
        <w:t>eignung in den ehemals preußischen Teilgebieten betraf in über 92 Prozent deutschen Grundbesitz. Die "Deutsche Rundschau"' in Bromberg kommen</w:t>
        <w:softHyphen/>
        <w:t xml:space="preserve">tierte das adininistrative Vorgehen: </w:t>
      </w:r>
      <w:r>
        <w:rPr>
          <w:i/>
          <w:sz w:val="24"/>
          <w:lang w:val="de-DE"/>
        </w:rPr>
        <w:t>Die soeben veröffentlichte Namensliste der Agrarreform für das Jahr 1929 übertrifft in ihrem radikalen antideutschen Charakter bei weitem alle ihre Vorgängerinnen. Selbst jene des Jahres 1926, bei der bereits 90 Prozent der Enteigenungsfläche den deutschen weggenom</w:t>
        <w:softHyphen/>
        <w:t>men wurde. Man treibt eine systematische Entdeutschungspolitik in unseren Landen, selbst wenn es zum Schaden der eigenen Wirtschaft geschieht.</w:t>
      </w:r>
    </w:p>
    <w:p>
      <w:pPr>
        <w:pStyle w:val="Normal"/>
        <w:spacing w:before="0" w:after="120"/>
        <w:ind w:firstLine="340"/>
        <w:jc w:val="both"/>
        <w:rPr>
          <w:sz w:val="24"/>
          <w:lang w:val="de-DE"/>
        </w:rPr>
      </w:pPr>
      <w:r>
        <w:rPr>
          <w:sz w:val="24"/>
          <w:lang w:val="de-DE"/>
        </w:rPr>
        <w:t>Wo die polnische Administration es für richtig hielt, gegen deutsches Boden</w:t>
        <w:softHyphen/>
        <w:t>eigentum vorzugehen, boten ihr die Annullations</w:t>
        <w:noBreakHyphen/>
        <w:t>, Staatsbürger</w:t>
        <w:noBreakHyphen/>
        <w:t xml:space="preserve"> und Agrar</w:t>
        <w:softHyphen/>
        <w:t>reformgesetzgebung eine von außen durch den Völkerbundsrat unanfecht</w:t>
        <w:softHyphen/>
        <w:t>bare Handhabe. Verfassungskonform, ja selbst mit den Minderheitenschutz</w:t>
        <w:noBreakHyphen/>
      </w:r>
    </w:p>
    <w:p>
      <w:pPr>
        <w:pStyle w:val="Normal"/>
        <w:spacing w:before="0" w:after="120"/>
        <w:ind w:firstLine="340"/>
        <w:jc w:val="both"/>
        <w:rPr>
          <w:sz w:val="24"/>
          <w:lang w:val="de-DE"/>
        </w:rPr>
      </w:pPr>
      <w:r>
        <w:rPr>
          <w:sz w:val="24"/>
          <w:lang w:val="de-DE"/>
        </w:rPr>
      </w:r>
    </w:p>
    <w:p>
      <w:pPr>
        <w:pStyle w:val="Normal"/>
        <w:tabs>
          <w:tab w:val="clear" w:pos="720"/>
          <w:tab w:val="right" w:pos="449" w:leader="none"/>
        </w:tabs>
        <w:spacing w:before="0" w:after="120"/>
        <w:jc w:val="both"/>
        <w:rPr>
          <w:sz w:val="24"/>
          <w:lang w:val="de-DE"/>
        </w:rPr>
      </w:pPr>
      <w:r>
        <w:rPr>
          <w:sz w:val="24"/>
          <w:lang w:val="de-DE"/>
        </w:rPr>
        <w:t>52</w:t>
      </w:r>
    </w:p>
    <w:p>
      <w:pPr>
        <w:sectPr>
          <w:headerReference w:type="default" r:id="rId18"/>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9"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klauseln des Versailler Vertrages vereinbar war die Gesetzgebung. In der admi</w:t>
        <w:softHyphen/>
        <w:t>nistrativen Durchführung jedoch ließ sie sich als Austreibungsmittel gegen den "Feind im Haus" anwenden.</w:t>
      </w:r>
    </w:p>
    <w:p>
      <w:pPr>
        <w:pStyle w:val="Normal"/>
        <w:spacing w:before="0" w:after="120"/>
        <w:ind w:firstLine="340"/>
        <w:jc w:val="both"/>
        <w:rPr/>
      </w:pPr>
      <w:r>
        <w:rPr>
          <w:sz w:val="24"/>
          <w:lang w:val="de-DE"/>
        </w:rPr>
        <w:t xml:space="preserve">Damit wurde die Umgebung der Thorner Niederung und mit ihr unsere beiden Dörfer vom polnischen Volkstum, meist von "Kongressowski's" </w:t>
        <w:noBreakHyphen/>
        <w:t xml:space="preserve"> wie die Westpolen sie nannten </w:t>
        <w:noBreakHyphen/>
        <w:t xml:space="preserve"> immer stärker durchsetzt. Ende der 20er Jahre über</w:t>
        <w:softHyphen/>
        <w:t>nahmen zwei Polen, Bonowicz auf dem Hedberg und Cieminski in der Nähe des Kirchweges in Gurske, die ersten Höfe. Es war damit durch Unterstützung der Verwaltung erstmalig gelungen, in ein deutsches Niederungsdorf einzu</w:t>
        <w:softHyphen/>
        <w:t>brechen. Dies blieb aber ein einmaliger Vorgang, der die Widerstandskräfte der deutschen Bauern weckte.</w:t>
      </w:r>
    </w:p>
    <w:p>
      <w:pPr>
        <w:pStyle w:val="Normal"/>
        <w:spacing w:before="0" w:after="120"/>
        <w:ind w:firstLine="340"/>
        <w:jc w:val="both"/>
        <w:rPr/>
      </w:pPr>
      <w:r>
        <w:rPr>
          <w:sz w:val="24"/>
          <w:lang w:val="de-DE"/>
        </w:rPr>
        <w:t>Als Frau Glesmann in Alt</w:t>
        <w:noBreakHyphen/>
        <w:t>Thorn 1931 ihren Hof von 37,5 ha nach dem Tode ihres Mannes für 115.000 Z</w:t>
      </w:r>
      <w:r>
        <w:rPr>
          <w:rFonts w:cs="Tahoma" w:ascii="Tahoma" w:hAnsi="Tahoma"/>
          <w:sz w:val="24"/>
          <w:lang w:val="de-DE"/>
        </w:rPr>
        <w:t>ł</w:t>
      </w:r>
      <w:r>
        <w:rPr>
          <w:sz w:val="24"/>
          <w:lang w:val="de-DE"/>
        </w:rPr>
        <w:t>oty verkaufen wollte, fand sich in letzter Stunde doch noch ein neuer Bauer und Ehemann. Es war der aus Mittelpolen zuge</w:t>
        <w:softHyphen/>
        <w:t>zogene Theodor Vogel, der den Hof bis zur Vertreibung 1945 bewirtschafte</w:t>
        <w:softHyphen/>
        <w:t>te.</w:t>
      </w:r>
    </w:p>
    <w:p>
      <w:pPr>
        <w:pStyle w:val="Normal"/>
        <w:spacing w:before="0" w:after="120"/>
        <w:ind w:firstLine="340"/>
        <w:jc w:val="both"/>
        <w:rPr/>
      </w:pPr>
      <w:r>
        <w:rPr>
          <w:sz w:val="24"/>
          <w:lang w:val="de-DE"/>
        </w:rPr>
        <w:t>Ein Sohn des vorhin erwähnten Gustav Huhse aus Alt</w:t>
        <w:noBreakHyphen/>
        <w:t>Thorn, Ernst Huhse, versuchte als Pächter in Groß</w:t>
        <w:noBreakHyphen/>
        <w:t>Nessau, einem Dorf jenseits der Weichsel, Fuß zu fassen. Das mißlang. Er verlor dabei das Familienvermögen, das sein Vater ihm zur Existenzgründung aus dem Erlös des Hausverkaufs in Thorn</w:t>
        <w:noBreakHyphen/>
        <w:t>Mocker gegeben hatte. Ohne wirtschaftliche Basis war ein Verbleiben in Polen un</w:t>
        <w:softHyphen/>
        <w:t xml:space="preserve">möglich. In Deutschland nahm man ihn auch nicht mit offenen Armen </w:t>
        <w:noBreakHyphen/>
        <w:t xml:space="preserve"> auf. Er arbeitete dort erst als Landarbeiter, dann als Verwalter auf mehreren pom</w:t>
        <w:softHyphen/>
        <w:t>merschen Gütern. Die Hoffnung trog, in Deutschland als Vertriebener aufge</w:t>
        <w:softHyphen/>
        <w:t>nommen und geehrt zu werden. Der einmal Gescheiterte mußte in fremder Umgebung, in der Massenarbeitslosigkeit herrschte, so manche Demütigung erfahren. Die Lebenstüchtigen, die Ehrgeizigen, die Vitalen meisterten das Schicksal in Exil. Sie zogen in die Städte, die meisten nach Berlin. Ernst Huhse blieb seinem Beruf treu, schrieb an seine Schwester, die Frau von Jo</w:t>
        <w:softHyphen/>
        <w:t>achim Krüger, in Alt</w:t>
        <w:noBreakHyphen/>
        <w:t>Thorn Briefe, die von Sehnsucht nach seiner Heimat überquollen. Jetzt wisse er, nachdem er seine Heimat verloren habe, daß sie das höchste Gut sei. Nie werde er eine selbständige Existenz als Landwirt aufbauen können, dazu fehle nicht nur das Startkapital, sondern auch die Energie und eine Ehefrau, die mitmache. Wo er auch sei und was er begänne, das Unglück, nicht in seiner Heimat sein zu dürfen, verfolge ihn. So viele Briefe, so viele Klagen, so viel Bitternis. Seine Spur verlor sich im Zweiten Weltkrieg.</w:t>
      </w:r>
    </w:p>
    <w:p>
      <w:pPr>
        <w:pStyle w:val="Normal"/>
        <w:spacing w:before="0" w:after="120"/>
        <w:ind w:firstLine="340"/>
        <w:jc w:val="both"/>
        <w:rPr/>
      </w:pPr>
      <w:r>
        <w:rPr>
          <w:sz w:val="24"/>
          <w:lang w:val="de-DE"/>
        </w:rPr>
        <w:t>Was von der Pilsudski</w:t>
        <w:noBreakHyphen/>
        <w:t>Administration mit Hilfe der einschlägigen Gesetze erreicht wurde, war ein erschütternder Exodus, den es im abendländischen Europa seit der Vertreibung das maurischen Volkes aus Spanien nicht mehr in diesem Ausmaß gegeben hatte. Zunächst wurden die westpolnischen Städte, später die Gutsbezirke und zuletzt ganze Dörfer vom deutschen Volkstum bis auf eine kleine Restbevölkerung gesäubert. Die Schreibtisch</w:t>
        <w:noBreakHyphen/>
      </w:r>
    </w:p>
    <w:p>
      <w:pPr>
        <w:pStyle w:val="Normal"/>
        <w:spacing w:before="0" w:after="120"/>
        <w:ind w:firstLine="340"/>
        <w:jc w:val="both"/>
        <w:rPr>
          <w:sz w:val="24"/>
          <w:lang w:val="de-DE"/>
        </w:rPr>
      </w:pPr>
      <w:r>
        <w:rPr>
          <w:sz w:val="24"/>
          <w:lang w:val="de-DE"/>
        </w:rPr>
      </w:r>
    </w:p>
    <w:p>
      <w:pPr>
        <w:pStyle w:val="Normal"/>
        <w:tabs>
          <w:tab w:val="clear" w:pos="720"/>
          <w:tab w:val="right" w:pos="446" w:leader="none"/>
        </w:tabs>
        <w:spacing w:before="0" w:after="120"/>
        <w:ind w:firstLine="340"/>
        <w:jc w:val="right"/>
        <w:rPr>
          <w:sz w:val="24"/>
          <w:lang w:val="de-DE"/>
        </w:rPr>
      </w:pPr>
      <w:r>
        <w:rPr>
          <w:sz w:val="24"/>
          <w:lang w:val="de-DE"/>
        </w:rPr>
        <w:t>53</w:t>
      </w:r>
    </w:p>
    <w:p>
      <w:pPr>
        <w:sectPr>
          <w:headerReference w:type="default" r:id="rId19"/>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6"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 xml:space="preserve">täter, aber nicht nur sie, sondern auch die dem Rauschgift Nationalismus verfallene politische Gesellschaft suchten nach Wegen, unter sich zu sein. Die viel gelesene polnische illustrierte katholische Wochenzeitschrift "Przewodnik katholicki" schrieb am 11. November 1938: </w:t>
      </w:r>
      <w:r>
        <w:rPr>
          <w:i/>
          <w:sz w:val="24"/>
          <w:lang w:val="de-DE"/>
        </w:rPr>
        <w:t>Stellen wir uns jemand vor, der unsere westlichen Städte kurz vor der Wiedererlangung der Unabhängigkeit verließ und heute in die Mauern der gleichen Städte zurückgekehrt ist. Er kennt die Stadt nicht wieder und kann seine Ohren nicht an das gewöhnen, was er hört. Stolz und Freude schwellen seine Brust. Vor Jahren überall die harte deutsche Sprache, heute hört man nur noch Polnisch. Das polnische Element wird stärker, das deutsche und protestan</w:t>
        <w:softHyphen/>
        <w:t xml:space="preserve">tische geht zurück! Im Jahre 1910 waren in Pommerellen 421.000 Deutsche vorhanden, fast die Hälfte der Gesamtbevölkerung; im Jahre 1921 war ihre Ziffer auf 177000 gesunken; im Jahre 1931 stellte die Volkszählung in Pommerellen nur noch 109.096 Deutsche fest, heute sind noch etwa 100.000 da. Herrlich, nicht wahr? Und </w:t>
        <w:noBreakHyphen/>
        <w:t xml:space="preserve"> bravo, Pommerellen! Das sind schöne und große Dinge, über die sich jeder katholische Pole freut!</w:t>
      </w:r>
    </w:p>
    <w:p>
      <w:pPr>
        <w:pStyle w:val="Normal"/>
        <w:spacing w:before="0" w:after="120"/>
        <w:ind w:firstLine="340"/>
        <w:jc w:val="both"/>
        <w:rPr/>
      </w:pPr>
      <w:r>
        <w:rPr>
          <w:sz w:val="24"/>
          <w:lang w:val="de-DE"/>
        </w:rPr>
        <w:t>Frohlocken auch im Bereich der polnischen katholischen Kirche. Wir könnten eine Fülle ähnlicher Aussagen aus dem Munde des Klerus in Messen, Ponti</w:t>
        <w:softHyphen/>
        <w:t>fikalämtern und offiziellen Veranstaltungen zitieren. Sie würden erhärten, in wie starkem Maße die katholische Kirche in den Volkstumskonflikt ver</w:t>
        <w:softHyphen/>
        <w:t>strickt war. Kirchenhistoriker und katholische Theologen sollten einmal untersuchen, ob der polnische Klerus von den nationalistischen Heißspornen in diesen Kampf hineingezerrt worden ist, oder ob er von sich aus, vielleicht sogar auf höhere Weisung gehandelt hat. Die entsprechenden Archive werden wohl nicht geöffnet werden. Wenn wider Erwarten die Wahrheit ans Licht gelangen sollte, wie würde sie aussehen? Die Kirche, so wäre dann vielleicht zu hören, sei durch eine dunkle Nacht geschritten, der Herr habe seine lei</w:t>
        <w:softHyphen/>
        <w:t>dende Kirche durch einen Abgrund der Trostlosigkeit geführt. Macht ist eben immer mit Dialektik gepaart. Jede Institution, die sich in dieser Welt behaupten will, hat ihre zwei Seiten. Bei der katholischen Kirche ist es die christliche, die leidende und dienende und die konfessionelle, die fanatische und herrschende.</w:t>
      </w:r>
    </w:p>
    <w:p>
      <w:pPr>
        <w:pStyle w:val="Normal"/>
        <w:spacing w:before="0" w:after="120"/>
        <w:ind w:firstLine="340"/>
        <w:jc w:val="both"/>
        <w:rPr>
          <w:sz w:val="24"/>
          <w:lang w:val="de-DE"/>
        </w:rPr>
      </w:pPr>
      <w:r>
        <w:rPr>
          <w:sz w:val="24"/>
          <w:lang w:val="de-DE"/>
        </w:rPr>
        <w:t>Für die deutschen Bauern in der Niederung sah die Wahrheit anders aus: Der von der katholischen Kirche offen und versteckt unterstützte Aus</w:t>
        <w:softHyphen/>
        <w:t>treibungskampf sollte die preußisch</w:t>
        <w:noBreakHyphen/>
        <w:t>protestantischen Gebiete Posens und Westpreußens treffen. Katholische Kirche und polnischer Nationalismus Arm in Arm, das war erneute Gegenreformation an der unteren Weichsel. 200 Jahre nach der ersten.</w:t>
      </w:r>
    </w:p>
    <w:p>
      <w:pPr>
        <w:pStyle w:val="Normal"/>
        <w:spacing w:before="0" w:after="120"/>
        <w:ind w:firstLine="340"/>
        <w:jc w:val="both"/>
        <w:rPr>
          <w:sz w:val="24"/>
          <w:lang w:val="de-DE"/>
        </w:rPr>
      </w:pPr>
      <w:r>
        <w:rPr>
          <w:sz w:val="24"/>
          <w:lang w:val="de-DE"/>
        </w:rPr>
        <w:t>Die Berufsorganisation, die sich die ostdeutsche Landwirtschaft im Laufe des 19. Jahrhunderts aufgebaut hatte, waren im Korridorgebiet durch den polnischen Staat verboten worden. Der landwirtschaftliche Verein im Kreis Thorn, dessen langjähriger Vorsitzender Hermann Strehlau aus Gurske war, bestand nicht mehr. Die Spitze aller landwirtschaftlicher Vereine, die die</w:t>
      </w:r>
    </w:p>
    <w:p>
      <w:pPr>
        <w:pStyle w:val="Normal"/>
        <w:spacing w:before="0" w:after="120"/>
        <w:ind w:firstLine="340"/>
        <w:jc w:val="both"/>
        <w:rPr>
          <w:sz w:val="24"/>
          <w:lang w:val="de-DE"/>
        </w:rPr>
      </w:pPr>
      <w:r>
        <w:rPr>
          <w:sz w:val="24"/>
          <w:lang w:val="de-DE"/>
        </w:rPr>
      </w:r>
    </w:p>
    <w:p>
      <w:pPr>
        <w:pStyle w:val="Normal"/>
        <w:tabs>
          <w:tab w:val="clear" w:pos="720"/>
          <w:tab w:val="right" w:pos="448" w:leader="none"/>
        </w:tabs>
        <w:spacing w:before="0" w:after="120"/>
        <w:jc w:val="both"/>
        <w:rPr>
          <w:sz w:val="24"/>
          <w:lang w:val="de-DE"/>
        </w:rPr>
      </w:pPr>
      <w:r>
        <w:rPr>
          <w:sz w:val="24"/>
          <w:lang w:val="de-DE"/>
        </w:rPr>
        <w:t>54</w:t>
      </w:r>
    </w:p>
    <w:p>
      <w:pPr>
        <w:sectPr>
          <w:headerReference w:type="default" r:id="rId20"/>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8"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Träger des ökonomischen und produktionstechnischen Fortschritts in West</w:t>
        <w:softHyphen/>
        <w:t>preußen waren, die Landwirtschaftskammer mit Sitz in Danzig war von ihrem letzten Präsidenten von Oldenburg</w:t>
        <w:noBreakHyphen/>
        <w:t>Januschau nach 1920 aufgelöst worden. Der "Januschauer" war der Inbegriff für Treue, evangelische Glaubensstärke und. modernes Unternehmertum in der ostdeutschen Landwirtschaft. Dieser letzte preußische Landjunker, der als Symbolgestalt einer untergehenden monarchistischen Gesellschaftsschicht in das 20. Jahrhundert hineinragte, war zurückgetreten.</w:t>
      </w:r>
    </w:p>
    <w:p>
      <w:pPr>
        <w:pStyle w:val="Normal"/>
        <w:spacing w:before="0" w:after="120"/>
        <w:ind w:firstLine="340"/>
        <w:jc w:val="both"/>
        <w:rPr/>
      </w:pPr>
      <w:r>
        <w:rPr>
          <w:sz w:val="24"/>
          <w:lang w:val="de-DE"/>
        </w:rPr>
        <w:t>Die deutschen Bauern in der Thorner Niederung hatten alle Mächte gegen sich, den Staat mit seiner deutschfeindlichen autoritären Administration, die katholische Kirche und die immer radikalere Austreibungsmethoden fordernde Gesellschaft. Die ertragreichen Böden des Culmerlandes hatten Neid erregt und wurden daher bevorzugt den deutschen Eigentümern, Bau</w:t>
        <w:softHyphen/>
        <w:t>ern und Pächtern entzogen. Was den Niederungsbauern blieb? Ihre evange</w:t>
        <w:softHyphen/>
        <w:t>lische Kirche in Gurske als moralische Stütze, ihr ökonomischer Sachver</w:t>
        <w:softHyphen/>
        <w:t>stand und ihre Familien, die sich durch Fleiß, Anspruchlosigkeit und gegen</w:t>
        <w:softHyphen/>
        <w:t>seitige Hilfsbereitschaft bewährten. Als Unternehmer haben die Niederungs</w:t>
        <w:softHyphen/>
        <w:t>bauern auf die sich schnell verschlechternden Wirtschaftsbedingungen in der Republik Polen</w:t>
      </w:r>
      <w:r>
        <w:rPr>
          <w:b/>
          <w:sz w:val="24"/>
          <w:lang w:val="de-DE"/>
        </w:rPr>
        <w:t xml:space="preserve"> </w:t>
      </w:r>
      <w:r>
        <w:rPr>
          <w:sz w:val="24"/>
          <w:lang w:val="de-DE"/>
        </w:rPr>
        <w:t>umgehend reagiert. Ihre Höfe wurden durch den Ver</w:t>
        <w:softHyphen/>
        <w:t>fall der Erzeugerpreise in der Weltwirtschaftskrise 1929 bis 1931 zunächst hart getroffen. Sie haben die Produktion gesteigert, um damit den Roh</w:t>
        <w:softHyphen/>
        <w:t>ertrag zu halten. Nach Untersuchungen von Hans Joachim Modrow sank die Kaufkraft der landwirtschaftlichen Produkte in bezug auf die gewerb</w:t>
        <w:softHyphen/>
        <w:t>lichen Produkte in Polen stärker als in Deutschland. Für einen Gespannpflug mußte der Bauer in Pommerellen 1929 den Gegenwert des Lebendgewichtes von 21 kg und 1935 von sogar 73 kg Schweinefleisch aufwenden. Beim Ein</w:t>
        <w:softHyphen/>
        <w:t>kauf von Kohle sank der Wert seiner Produkte in ähnlichem Ausmaß. Während er 1929 für den Einkauf von 10 kg Kohle das Lebendgewicht von 3,9 kg Schwein einsetzen mußte, waren es 1935 bereits 11,6 kg. So große Kaufkraftverluste ließen sich durch betriebswirtschaftliche Maßnahmen allein nicht auffangen.</w:t>
      </w:r>
    </w:p>
    <w:p>
      <w:pPr>
        <w:pStyle w:val="Normal"/>
        <w:spacing w:before="0" w:after="120"/>
        <w:ind w:firstLine="340"/>
        <w:jc w:val="both"/>
        <w:rPr/>
      </w:pPr>
      <w:r>
        <w:rPr>
          <w:sz w:val="24"/>
          <w:lang w:val="de-DE"/>
        </w:rPr>
        <w:t>Georg Blohm, der Ordinarius für Betriebslehre an der landwirtschaftlichen Fakultät der Technischen Hochschule in Danzig</w:t>
        <w:noBreakHyphen/>
        <w:t>Langfuhr, der die landwirt</w:t>
        <w:softHyphen/>
        <w:t>schaftlichen Verhältnisse der deutschen Minderheit in Pommerellen unter</w:t>
        <w:softHyphen/>
        <w:t>suchte, stand vor einem Rätsel. Kriegszeiten, Wirtschaftskrisen, Hochwasser</w:t>
        <w:softHyphen/>
        <w:t>not hatten ihre Vorfahren die Kunst des Überlebens gelehrt. Ihrer Vorstel</w:t>
        <w:softHyphen/>
        <w:t>lung nach waren sie als Nachfahren von Pionieren Träger einer alten Bauern</w:t>
        <w:softHyphen/>
        <w:t>kultur, die nur durch Selbsthilfe bewahrt werden konnte. Ein außenstehen</w:t>
        <w:softHyphen/>
        <w:t>der Wissenschaftler, der nicht den gesellschaftlichen Prozeß untersucht hatte, der sich aus der Summe von Einzelschicksalen über Jahrhunderte ergab, vermochte nicht die wirtschaftlichen Anpassungsvorgänge zu erken</w:t>
        <w:softHyphen/>
        <w:t>nen. Des Rätsels Lösung ist sehr einfach.</w:t>
      </w:r>
    </w:p>
    <w:p>
      <w:pPr>
        <w:pStyle w:val="Normal"/>
        <w:spacing w:before="0" w:after="120"/>
        <w:ind w:firstLine="340"/>
        <w:jc w:val="both"/>
        <w:rPr/>
      </w:pPr>
      <w:r>
        <w:rPr>
          <w:sz w:val="24"/>
          <w:lang w:val="de-DE"/>
        </w:rPr>
        <w:t>Die Niederungsbauern haben ihre Betriebe mit der damals sehr billigen menschlichen Arbeitskraft intensiviert und damit die Möglichkeiten des regionalen Marktes ausgeschöpft. Sie haben sich im übrigen auf eine Selbst</w:t>
        <w:noBreakHyphen/>
      </w:r>
    </w:p>
    <w:p>
      <w:pPr>
        <w:pStyle w:val="Normal"/>
        <w:tabs>
          <w:tab w:val="clear" w:pos="720"/>
          <w:tab w:val="right" w:pos="9123" w:leader="none"/>
        </w:tabs>
        <w:spacing w:before="0" w:after="120"/>
        <w:jc w:val="both"/>
        <w:rPr>
          <w:sz w:val="24"/>
          <w:lang w:val="de-DE"/>
        </w:rPr>
      </w:pPr>
      <w:r>
        <w:rPr>
          <w:sz w:val="24"/>
          <w:lang w:val="de-DE"/>
        </w:rPr>
      </w:r>
    </w:p>
    <w:p>
      <w:pPr>
        <w:pStyle w:val="Normal"/>
        <w:tabs>
          <w:tab w:val="clear" w:pos="720"/>
          <w:tab w:val="right" w:pos="9123" w:leader="none"/>
        </w:tabs>
        <w:spacing w:before="0" w:after="120"/>
        <w:jc w:val="right"/>
        <w:rPr>
          <w:sz w:val="24"/>
          <w:lang w:val="de-DE"/>
        </w:rPr>
      </w:pPr>
      <w:r>
        <w:rPr>
          <w:sz w:val="24"/>
          <w:lang w:val="de-DE"/>
        </w:rPr>
        <w:t>55</w:t>
      </w:r>
    </w:p>
    <w:p>
      <w:pPr>
        <w:sectPr>
          <w:headerReference w:type="default" r:id="rId21"/>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123"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versorgungswirtschaft zurückgezogen. Diese einzig richtige Reaktion auf die gegebene wirtschaftliche Lage, in der kostendeckende Preise für landwirt</w:t>
        <w:softHyphen/>
        <w:t>schaftliche Produkte nicht mehr zu erzielen waren, entsprach dem Sozial</w:t>
        <w:softHyphen/>
        <w:t>bewußtsein der ersten Pioniergenerationen, das sich in den alten Bauernge</w:t>
        <w:softHyphen/>
        <w:t>schlechtern vererbt hatte. Zu ihren traditionellen Erfahrungen gehörte auch die ökologische Erkenntnis, daß dem Boden, der sie ernährte, das zurückzu</w:t>
        <w:softHyphen/>
        <w:t>geben ist, was sie von ihm bei steigenden Erträgen entzogen haben. So selt</w:t>
        <w:softHyphen/>
        <w:t>sam es klingen mag: Sie taten es aus Liebe zur heimatlichen Schone. Sie wußten, was später in der zivilisierten Menschheit vergessen worden ist, wie das biologische Gleichgewicht zwischen Menschen, Tier, Boden und Natur erhalten werden kann.</w:t>
      </w:r>
    </w:p>
    <w:p>
      <w:pPr>
        <w:pStyle w:val="Normal"/>
        <w:spacing w:before="0" w:after="120"/>
        <w:ind w:firstLine="340"/>
        <w:jc w:val="both"/>
        <w:rPr/>
      </w:pPr>
      <w:r>
        <w:rPr>
          <w:sz w:val="24"/>
          <w:lang w:val="de-DE"/>
        </w:rPr>
        <w:t>Während der Zugehörigkeit unserer Dörfer zum preußischen Staat von 1772 bis 1920 hatten sich großräumige Marktverflechtungen zu Berlin und zu dem dichtbesiedelten industrialisierten Westdeutschland hin entwickelt. Diese Ver</w:t>
        <w:softHyphen/>
        <w:t>bindungen waren nun abgeschnitten. Der regionale Markt war wieder in seine alte Funktion getreten. Die Produkte wurden ausschließlich im direkten Er</w:t>
        <w:softHyphen/>
        <w:t>zeuger</w:t>
        <w:noBreakHyphen/>
        <w:t>Verbraucher</w:t>
        <w:noBreakHyphen/>
        <w:t>Verkehr auf dem altstädtischen Wochenmarkt in Thorn, in einem Verkaufsladen des Hausfrauenvereins in der Heilige</w:t>
        <w:noBreakHyphen/>
        <w:t>Geist</w:t>
        <w:noBreakHyphen/>
        <w:t>Straße und in einigen anderen Einzelhandelsgeschäften, Bäckereien, bei Schlachtern und über die deutsche Waren</w:t>
        <w:noBreakHyphen/>
        <w:t xml:space="preserve"> und Molkereigenossenschaft abgesetzt. Das Sor</w:t>
        <w:softHyphen/>
        <w:t>timent der aus Alt</w:t>
        <w:noBreakHyphen/>
        <w:t>Thorn und Gurske gelieferten Erzeugnisse war breit. Es umfaßte alle Obst</w:t>
        <w:noBreakHyphen/>
        <w:t xml:space="preserve"> und Gemüsearten einschließlich Spargel und Rhabarber, die unmittelbar konsumfähigen Ackerprodukte, so z.B. Frühkartoffeln, Puff</w:t>
        <w:softHyphen/>
        <w:t>bohnen, Karotten und sämtliche Erzeugnisse des Haushalts einer bäuerlichen Selbstversorgungswirtschaft vom selbst gebackenen Brot bis zu gekochten und bemalten Ostereiern. Die Geflügelwirtschaft blühte auf, die ebenfalls Produkte für den Erzeuger</w:t>
        <w:noBreakHyphen/>
        <w:t>Verbraucher</w:t>
        <w:noBreakHyphen/>
        <w:t>Direktverkehr lieferte. Selbst Fische aus der Weichsel und aus den Ausbrüchen wurden an die städtischen Haus</w:t>
        <w:softHyphen/>
        <w:t>halte geliefert. Die Bauern Johann Dreibach und Knodel, später dessen Schwiegersohn Oskar Hagen, hatten Fischereiberechtigung in der Weichsel. Dreibach fischte außerdem in dem Gursker Ausbruch.</w:t>
      </w:r>
    </w:p>
    <w:p>
      <w:pPr>
        <w:pStyle w:val="Normal"/>
        <w:spacing w:before="0" w:after="120"/>
        <w:ind w:firstLine="340"/>
        <w:jc w:val="both"/>
        <w:rPr/>
      </w:pPr>
      <w:r>
        <w:rPr>
          <w:sz w:val="24"/>
          <w:lang w:val="de-DE"/>
        </w:rPr>
        <w:t>Zur rationellen Konservierung der Haushaltserzeugnisse arbeiteten in Alt-</w:t>
        <w:softHyphen/>
        <w:t>Thorn die Hausfrauen Goerz, Giese, Krüger, Wichert und Windmüller eng zusammen. Die Bäuerinnen beschafften gemeinschaftlich eine Büchsenver</w:t>
        <w:softHyphen/>
        <w:t>schlußmaschine und entwickelten eine kleine Konservenproduktion sowohl für den Eigenbedarf als auch für den Verkauf auf dem Thorner Markt. In den Dosen wurden Obstkompott, Gemüse und Hausmacherwurst konserviert.</w:t>
      </w:r>
    </w:p>
    <w:p>
      <w:pPr>
        <w:pStyle w:val="Normal"/>
        <w:spacing w:before="0" w:after="120"/>
        <w:ind w:firstLine="340"/>
        <w:jc w:val="both"/>
        <w:rPr/>
      </w:pPr>
      <w:r>
        <w:rPr>
          <w:sz w:val="24"/>
          <w:lang w:val="de-DE"/>
        </w:rPr>
        <w:t>In Thorn merkten die polnischen Hausfrauen sehr bald, daß die Produkte der deutschen Bauern schmackhaft und preiswert waren. Sie kauften auf den Wochenmärkten, im Laden des Hausfrauenvereins, in den deutschen Milch</w:t>
        <w:softHyphen/>
        <w:t>warengeschäften von Stoller, im Fleischerladen von Dobslaff, im Mehlge</w:t>
        <w:softHyphen/>
        <w:t>schäft von Czolbe und aßen Kuchen in der alteingeführten Konditorei von Dorsch, die Obst, Beeren und Eier aus Alt</w:t>
        <w:noBreakHyphen/>
        <w:t>Thorn bezog. Die Bauernfamilien</w:t>
      </w:r>
    </w:p>
    <w:p>
      <w:pPr>
        <w:pStyle w:val="Normal"/>
        <w:spacing w:before="0" w:after="120"/>
        <w:ind w:firstLine="340"/>
        <w:jc w:val="both"/>
        <w:rPr>
          <w:sz w:val="24"/>
          <w:lang w:val="de-DE"/>
        </w:rPr>
      </w:pPr>
      <w:r>
        <w:rPr>
          <w:sz w:val="24"/>
          <w:lang w:val="de-DE"/>
        </w:rPr>
      </w:r>
    </w:p>
    <w:p>
      <w:pPr>
        <w:pStyle w:val="Normal"/>
        <w:tabs>
          <w:tab w:val="clear" w:pos="720"/>
          <w:tab w:val="right" w:pos="662" w:leader="none"/>
        </w:tabs>
        <w:spacing w:before="0" w:after="120"/>
        <w:ind w:left="95" w:hanging="95"/>
        <w:jc w:val="both"/>
        <w:rPr>
          <w:sz w:val="24"/>
          <w:lang w:val="de-DE"/>
        </w:rPr>
      </w:pPr>
      <w:r>
        <w:rPr>
          <w:sz w:val="24"/>
          <w:lang w:val="de-DE"/>
        </w:rPr>
        <w:t>56</w:t>
      </w:r>
    </w:p>
    <w:p>
      <w:pPr>
        <w:sectPr>
          <w:headerReference w:type="default" r:id="rId22"/>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662"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aus der Niederung hatten die Möglichkeiten erkannt, die ihnen der Markt für ihre Erzeugnisse bot und ihre Produktion darauf eingestellt. In Koopera</w:t>
        <w:softHyphen/>
        <w:t>tion mit der Großgärtnerei von Max Hentschel in Thorn wurden aus kleinen Anfängen heraus auch Schnittblumen für den überregionalen Markt in Dan</w:t>
        <w:softHyphen/>
        <w:t>zig, Warschau und Krakau erzeugt. Die frischen Schnittblumen wurden mit Flugzeugen dorthin geliefert. Das Geschäft hatte sich, basierend auf hollän</w:t>
        <w:softHyphen/>
        <w:t>dischen Erfahrungen so gut entwickelt, daß die Gärtnerei Hentschel in den 30er Jahren drei Höfe in Gurske kaufte und hier eine gärtnerische Groß</w:t>
        <w:softHyphen/>
        <w:t>produktion durchführte.</w:t>
      </w:r>
    </w:p>
    <w:p>
      <w:pPr>
        <w:pStyle w:val="Normal"/>
        <w:spacing w:before="0" w:after="120"/>
        <w:ind w:firstLine="340"/>
        <w:jc w:val="both"/>
        <w:rPr/>
      </w:pPr>
      <w:r>
        <w:rPr>
          <w:sz w:val="24"/>
          <w:lang w:val="de-DE"/>
        </w:rPr>
        <w:t>Das Ziel der Bauern war es, einen Gewinn zu erwirtschaften, der es ihnen ermöglichte, den Lebensunterhalt ihrer Familien, die Steuern, einen even</w:t>
        <w:softHyphen/>
        <w:t>tuellen Kapitaldienst und die notwendigen Investitionen zur weiteren Ent</w:t>
        <w:softHyphen/>
        <w:t>wicklung ihrer Betriebe zu bezahlen. Die Niederungsbauern führten ihre Betriebe mit dem geringsten wirtschaftlichen Risiko, das in jener Zeit mög</w:t>
        <w:softHyphen/>
        <w:t>lich war. Sie waren in der Regel nicht verschuldet. Wenn Kredite infolge der Betriebsübernahme durch den Hofnachfolger und den damit verbundenen Ab</w:t>
        <w:softHyphen/>
        <w:t>findungen der weichenden Erben nicht zu umgehen waren, so versuchten sie, diese möglichst schnell abzuzahlen. Die hohen Zinsen für langfristige, auf dem freien Kapitalmarkt geliehene Kredite, die in den 20er Jahren nicht unter 10 Prozent sanken, zeitweise bis über 30 Prozent angestiegen waren, schlossen eine höhere Verschuldung aus.</w:t>
      </w:r>
    </w:p>
    <w:p>
      <w:pPr>
        <w:pStyle w:val="Normal"/>
        <w:tabs>
          <w:tab w:val="clear" w:pos="720"/>
          <w:tab w:val="left" w:pos="8301" w:leader="none"/>
          <w:tab w:val="right" w:pos="8891" w:leader="none"/>
        </w:tabs>
        <w:spacing w:before="0" w:after="120"/>
        <w:ind w:firstLine="340"/>
        <w:jc w:val="both"/>
        <w:rPr/>
      </w:pPr>
      <w:r>
        <w:rPr>
          <w:sz w:val="24"/>
          <w:lang w:val="de-DE"/>
        </w:rPr>
        <w:t>Vom Landbund Weichselgau, der landwirtschaftlichen Berufsorganisation in Pommerellen, wurden in buchführenden Betrieben betriebswirtschaft</w:t>
        <w:softHyphen/>
        <w:t>liche Erfolgsrechnungen durchgeführt. Für die Niederungsbetriebe liegen solche Jahresabschlüsse nicht vor. Einem Zufall verdanken wir die wesent</w:t>
        <w:softHyphen/>
        <w:t>lichen betriebswirtschaftlichen Daten eines kujawischen Zuckerrübenbau</w:t>
        <w:softHyphen/>
        <w:t>betriebes für die Jahre 1885 bis 1945. Sie wurden von Harnier veröffentlicht und sind zwar nicht repräsentativ für die Bauernhöfe der Niederung, aber beweisen doch sehr deutlich die Tendenz des möglichen Betriebserfolges in der ostdeutschen Landwirtschaft sowohl in Preußen als auch später in Polen. Die Gewinnrate, ausgedrückt in Prozent des Rohertrages, stieg nach dem ersten Weltkrieg infolge der Inflation 1922 bis auf 43 Prozent. Viele Bauern aus Alt</w:t>
        <w:noBreakHyphen/>
        <w:t xml:space="preserve">Thorn und Gurske haben sich in diesen Jahren vollständig entschuldet und darüber hinaus umfangreiche bauliche Maßnahmen aus dem Gewinn finanzieren können. </w:t>
        <w:tab/>
      </w:r>
    </w:p>
    <w:p>
      <w:pPr>
        <w:pStyle w:val="Normal"/>
        <w:spacing w:before="0" w:after="120"/>
        <w:ind w:firstLine="340"/>
        <w:jc w:val="both"/>
        <w:rPr/>
      </w:pPr>
      <w:r>
        <w:rPr>
          <w:sz w:val="24"/>
          <w:lang w:val="de-DE"/>
        </w:rPr>
        <w:t>Am 14. Mai 1924 wurde die Z</w:t>
      </w:r>
      <w:r>
        <w:rPr>
          <w:rFonts w:cs="Tahoma" w:ascii="Tahoma" w:hAnsi="Tahoma"/>
          <w:sz w:val="24"/>
          <w:lang w:val="de-DE"/>
        </w:rPr>
        <w:t>ł</w:t>
      </w:r>
      <w:r>
        <w:rPr>
          <w:sz w:val="24"/>
          <w:lang w:val="de-DE"/>
        </w:rPr>
        <w:t>oty</w:t>
        <w:noBreakHyphen/>
        <w:t>Währung eingeführt. Die Gewinnrate sank daraufhin in dem untersuchten kujawischen Gutsbetrieb auf 9 Pro</w:t>
        <w:softHyphen/>
        <w:t>zent des Rohertrages, stieg jedoch in den folgenden Jahren stetig wieder an, bis sie 1928 den absoluten Höhepunkt der polnischen Zeit von 32,6 Prozent erreicht hatte. Mit der Weltwirtschaftskrise, die auf die Landwirt</w:t>
        <w:softHyphen/>
        <w:t>schaft in Polen im Gegensatz zu Deutschland mit seiner traditionellen Schutzzollpolitik voll durchschlug, stieg die Verlustrate 1930 auf 2,6 Prozent der Roheinnahmen, fiel leicht bis 1933, um dann 1935 wieder auf den höchsten Stand von 3,2 Prozent anzusteigen. In die Verlustzone</w:t>
      </w:r>
    </w:p>
    <w:p>
      <w:pPr>
        <w:pStyle w:val="Normal"/>
        <w:spacing w:before="0" w:after="120"/>
        <w:ind w:firstLine="340"/>
        <w:jc w:val="both"/>
        <w:rPr>
          <w:sz w:val="24"/>
          <w:lang w:val="de-DE"/>
        </w:rPr>
      </w:pPr>
      <w:r>
        <w:rPr>
          <w:sz w:val="24"/>
          <w:lang w:val="de-DE"/>
        </w:rPr>
      </w:r>
    </w:p>
    <w:p>
      <w:pPr>
        <w:pStyle w:val="Normal"/>
        <w:tabs>
          <w:tab w:val="clear" w:pos="720"/>
          <w:tab w:val="right" w:pos="436" w:leader="none"/>
        </w:tabs>
        <w:spacing w:before="0" w:after="120"/>
        <w:ind w:firstLine="340"/>
        <w:jc w:val="right"/>
        <w:rPr>
          <w:sz w:val="24"/>
          <w:lang w:val="de-DE"/>
        </w:rPr>
      </w:pPr>
      <w:r>
        <w:rPr>
          <w:sz w:val="24"/>
          <w:lang w:val="de-DE"/>
        </w:rPr>
        <w:t>57</w:t>
      </w:r>
    </w:p>
    <w:p>
      <w:pPr>
        <w:sectPr>
          <w:headerReference w:type="default" r:id="rId23"/>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36" w:leader="none"/>
        </w:tabs>
        <w:spacing w:before="0" w:after="120"/>
        <w:ind w:firstLine="340"/>
        <w:jc w:val="both"/>
        <w:rPr>
          <w:sz w:val="24"/>
          <w:lang w:val="de-DE"/>
        </w:rPr>
      </w:pPr>
      <w:r>
        <w:rPr>
          <w:sz w:val="24"/>
          <w:lang w:val="de-DE"/>
        </w:rPr>
      </w:r>
    </w:p>
    <w:p>
      <w:pPr>
        <w:pStyle w:val="Normal"/>
        <w:spacing w:before="0" w:after="120"/>
        <w:jc w:val="both"/>
        <w:rPr>
          <w:sz w:val="24"/>
          <w:lang w:val="de-DE"/>
        </w:rPr>
      </w:pPr>
      <w:r>
        <w:rPr>
          <w:sz w:val="24"/>
          <w:lang w:val="de-DE"/>
        </w:rPr>
        <w:t>sind die bäuerlichen Betriebe in unseren beiden Dörfern jedoch nicht geraten, weil sie geringere feste Kosten hatten als ein Gutsbetrieb in Kujawien und da</w:t>
        <w:softHyphen/>
        <w:t>her in Krisenzeiten anpassungsfähiger waren. Jahre mit sehr niedrigen Gewin</w:t>
        <w:softHyphen/>
        <w:t>nen wie 1924 oder in der Weltwirtschaftskrise 1930 und 1931 sowie 1935 haben dennoch zu Eingriffen in die Substanz geführt. Um den Lebensunter</w:t>
        <w:softHyphen/>
        <w:t>halt der Familie zu decken, mußten die notwendigen Reparaturen an den Ge</w:t>
        <w:softHyphen/>
        <w:t>bäuden unterbleiben oder gar Vermögensteile veräußert werden.</w:t>
      </w:r>
    </w:p>
    <w:p>
      <w:pPr>
        <w:pStyle w:val="Normal"/>
        <w:spacing w:before="0" w:after="120"/>
        <w:ind w:firstLine="340"/>
        <w:jc w:val="both"/>
        <w:rPr/>
      </w:pPr>
      <w:r>
        <w:rPr>
          <w:sz w:val="24"/>
          <w:lang w:val="de-DE"/>
        </w:rPr>
        <w:t>Eine politische Tätigkeit auf kommunaler oder staatlicher Ebene war den Niederungsbauern verwehrt. Ihre staatsbürgerlichen Rechte waren insofern stark beschnitten. Zur Verwirklichung des Artikels 109 der polnischen Staats</w:t>
        <w:softHyphen/>
        <w:t>verfassung, der den Minderheiten im Rahmen der Selbstverwaltung Zusam</w:t>
        <w:softHyphen/>
        <w:t>menschlüsse öffentlich</w:t>
        <w:noBreakHyphen/>
        <w:t>rechtlichen Charakters zubilligte, ist es hier nie gekom</w:t>
        <w:softHyphen/>
        <w:t>men. Wem die politischen Bürgerrechte im Sinne einer Mitsprache bei der Ausübung der Staatsgewalt vorenthalten werden, der besinnt sich auf die anderen Möglichkeiten, sich für das Gemeinwohl zu betätigen. Sie lagen vor</w:t>
        <w:softHyphen/>
        <w:t>wiegend auf wirtschaftlichem, gesellschaftlichem und kulturellem Gebiet. In diesen Lebensbereichen war der deutschen Volksgruppe Koalitionsfreiheit gewährt worden. Die Chance, sich in Vereinen und Genossenschaften organi</w:t>
        <w:softHyphen/>
        <w:t>sieren zu dürfen, wurde auch von den Niederungsbauern genutzt. Mit zu</w:t>
        <w:softHyphen/>
        <w:t>nehmender Unterdrückung wuchs ihre Solidarität, aber auch die der Hand</w:t>
        <w:softHyphen/>
        <w:t>werker, Gastwirte, Landarbeiter und Kaufleute in erstaunlichem Maße. In den Niederungsdörfern entstand so etwas wie eine soziale Notgemein</w:t>
        <w:softHyphen/>
        <w:t>schaft, für die jeder Einzelne mit den ihm gegebenen Fähigkeiten seinen per</w:t>
        <w:softHyphen/>
        <w:t>sönlichen Beitrag leistete, Ein Beispiel: Die Futteranbauflächen des Bauern Johann Dreibach in Gurske waren von einem Sommerhochwasser der Weich</w:t>
        <w:softHyphen/>
        <w:t>sel bedroht. Wären die Futterrüben und die sonstigen Feldbestände im Außen</w:t>
        <w:softHyphen/>
        <w:t>deich nicht unter Mithilfe des ganzen Dorfes innerhalb eines Tages und einer Nacht geborgen worden, so hätte Dreibach sein Vieh nicht durch den Winter bekommen. Im nachbarlichen Arbeitseinsatz räumten die Gursker Bauern gemeinsam die Felder, bevor das Hochwasser über die Ufer trat, füllten zwei große Feldmieten und deckten sie ab. Dieses Beispiel steht für viele andere. Standesgegensätze und persönliche Rivalitäten, die es in den beiden Niede</w:t>
        <w:softHyphen/>
        <w:t>rungsdörfern natürlich auch gab, hatten wenig zu bedeuten im Hinblick auf den festen Willen, den Bedrohungen, die den einzelnen trafen, gemeinsam entgegenzutreten.</w:t>
      </w:r>
    </w:p>
    <w:p>
      <w:pPr>
        <w:pStyle w:val="Normal"/>
        <w:spacing w:before="0" w:after="120"/>
        <w:ind w:left="75" w:firstLine="340"/>
        <w:jc w:val="both"/>
        <w:rPr/>
      </w:pPr>
      <w:r>
        <w:rPr>
          <w:sz w:val="24"/>
          <w:lang w:val="de-DE"/>
        </w:rPr>
        <w:t>Der Kirchenälteste Ernst Brüschke, Bauer aus Gurske, führte die Kassen</w:t>
        <w:softHyphen/>
        <w:t>bücher der evangelischen Gemeinde. Als in Deutschland die Behörden des Dritten Reiches auf die arische Abstammung Wert legten, bekam Brüschke als Schriftführer der Gursker Kirchenbücher sehr viel zu tun. Er stellte kirchenamtliche Bescheinigungen aus und kassierte soviel Gebühren, daß die im Pfarrhaus und an der Kirchenmauer längst fälligen Reparaturen von diesen Einnahmen bezahlt werden konnten.</w:t>
      </w:r>
    </w:p>
    <w:p>
      <w:pPr>
        <w:pStyle w:val="Normal"/>
        <w:spacing w:before="0" w:after="120"/>
        <w:ind w:firstLine="340"/>
        <w:jc w:val="both"/>
        <w:rPr>
          <w:sz w:val="24"/>
          <w:lang w:val="de-DE"/>
        </w:rPr>
      </w:pPr>
      <w:r>
        <w:rPr>
          <w:sz w:val="24"/>
          <w:lang w:val="de-DE"/>
        </w:rPr>
      </w:r>
    </w:p>
    <w:p>
      <w:pPr>
        <w:pStyle w:val="Normal"/>
        <w:tabs>
          <w:tab w:val="clear" w:pos="720"/>
          <w:tab w:val="right" w:pos="639" w:leader="none"/>
        </w:tabs>
        <w:spacing w:before="0" w:after="120"/>
        <w:ind w:left="76" w:hanging="76"/>
        <w:jc w:val="both"/>
        <w:rPr>
          <w:sz w:val="24"/>
          <w:lang w:val="de-DE"/>
        </w:rPr>
      </w:pPr>
      <w:r>
        <w:rPr>
          <w:sz w:val="24"/>
          <w:lang w:val="de-DE"/>
        </w:rPr>
        <w:t>58</w:t>
      </w:r>
    </w:p>
    <w:p>
      <w:pPr>
        <w:sectPr>
          <w:headerReference w:type="default" r:id="rId24"/>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639" w:leader="none"/>
        </w:tabs>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Frau Margarete Domke, Bäuerin von Hof Weidenheim in Gurske, der im Außendeich lag und jährlich mindestens zweimal unter Hochwasser zu leiden hatte, war Vorsitzende des Hausfrauenvereins, dem alle Bäuerinnen aus den Niederungsdörfern angehörten. Dieser Verein, der von 1919 bis 1939 bestand, lud jährlich zu einem Wohltätigkeitsfest in das Gasthaus Karl Ross in Gurske ein. Außerdem führte er Fachversammlungen und Be</w:t>
        <w:softHyphen/>
        <w:t>sichtigungen durch. In der Adventszeit kamen die Frauen mit Pferdewagen oder Schlitten zur Gastwirtschaft Ross gefahren, ihre Fahrzeuge bepackt mit Pfefferkuchen, Äpfeln, Würsten, Enten und Gänsen, die hier gesammelt und an arme und alte Dorfbewohner im Rahmen einer feierlichen Weihnachts</w:t>
        <w:softHyphen/>
        <w:t>bescherung verteilt wurden.</w:t>
      </w:r>
    </w:p>
    <w:p>
      <w:pPr>
        <w:pStyle w:val="Normal"/>
        <w:spacing w:before="0" w:after="120"/>
        <w:ind w:firstLine="340"/>
        <w:jc w:val="both"/>
        <w:rPr>
          <w:sz w:val="24"/>
          <w:lang w:val="de-DE"/>
        </w:rPr>
      </w:pPr>
      <w:r>
        <w:rPr>
          <w:sz w:val="24"/>
          <w:lang w:val="de-DE"/>
        </w:rPr>
        <w:t>Otto Fehlauer aus Gurske war langjähriger Vorsitzender der Zentralmolkerei in Thorn, deren segensreiche Tätigkeit nicht hoch genug eingeschätzt werden kann.</w:t>
      </w:r>
    </w:p>
    <w:p>
      <w:pPr>
        <w:pStyle w:val="Normal"/>
        <w:spacing w:before="0" w:after="120"/>
        <w:ind w:firstLine="340"/>
        <w:jc w:val="both"/>
        <w:rPr/>
      </w:pPr>
      <w:r>
        <w:rPr>
          <w:sz w:val="24"/>
          <w:lang w:val="de-DE"/>
        </w:rPr>
        <w:t>Arnold Giese, Eigentümer eines 78 ha Hofes in Alt</w:t>
        <w:noBreakHyphen/>
        <w:t>Thorn, war Vorsitzender des Junglandbundes und des landwirtschaftlichen Versuchsringes auf Kreis</w:t>
        <w:softHyphen/>
        <w:t>ebene. Der Junglandbund förderte die fachliche Ausbildung der deutschen bäuerlichen Jugend. Hans Joachim Modrow beschreibt in seiner Schrift: "Die deutsche Landwirtschaft im Pommerellen 1920 bis 1939" den Jungland</w:t>
        <w:softHyphen/>
        <w:t xml:space="preserve">bund aus der Sicht des Gründers dieser Nachwuchsorganisation: Es </w:t>
      </w:r>
      <w:r>
        <w:rPr>
          <w:i/>
          <w:sz w:val="24"/>
          <w:lang w:val="de-DE"/>
        </w:rPr>
        <w:t>war not</w:t>
        <w:softHyphen/>
        <w:t>wendig, daß der Hoferbe bei den vorliegenden schwierigen Verhältnissen zur Hofübernahme ein gut fundiertes Fachwissen hatte. Die Jugendlichen sollten auch bei der Ausgestaltung von Festen des Landbundes mitwirken, im Som</w:t>
        <w:softHyphen/>
        <w:t>mer mit Festspielen und Reiterquadrillen im Winter mit Bühnenvorstellung</w:t>
        <w:softHyphen/>
        <w:t>en, zum Beispiel des von Graf Klinckowstroem, Bremien, verfaßten Sing</w:t>
        <w:softHyphen/>
        <w:t>spieles „Der Lindenkrug und seine Gäste“, das auch in allen Kreisstädten Pommerellens aufgeführt wurde.</w:t>
      </w:r>
    </w:p>
    <w:p>
      <w:pPr>
        <w:pStyle w:val="Normal"/>
        <w:spacing w:before="0" w:after="120"/>
        <w:ind w:firstLine="340"/>
        <w:jc w:val="both"/>
        <w:rPr/>
      </w:pPr>
      <w:r>
        <w:rPr>
          <w:sz w:val="24"/>
          <w:lang w:val="de-DE"/>
        </w:rPr>
        <w:t>Eine schöne Aufgabe für Arnold Giese gewiß; aber eine, die graue Klein</w:t>
        <w:softHyphen/>
        <w:t>arbeit mit sich brachte, weit verstreut liegende ländliche Jugendgruppen zu gründen und sie lebendig zu erhalten. Er unterzog sich ihr nur mit zusammen</w:t>
        <w:softHyphen/>
        <w:t>gebissenen Zähnen. Die Jugendarbeit war nicht nur bei Sonnenschein, son</w:t>
        <w:softHyphen/>
        <w:t>dern vorwiegend abends und nachts durchzuführen, im Winter bei jedem Wetter, auch dann, wenn man keinen Hund vor die Haustür treibt.</w:t>
      </w:r>
    </w:p>
    <w:p>
      <w:pPr>
        <w:pStyle w:val="Normal"/>
        <w:spacing w:before="0" w:after="120"/>
        <w:ind w:firstLine="340"/>
        <w:jc w:val="both"/>
        <w:rPr/>
      </w:pPr>
      <w:r>
        <w:rPr>
          <w:sz w:val="24"/>
          <w:lang w:val="de-DE"/>
        </w:rPr>
        <w:t>Der Landbund Weichselgau unterhielt zur Förderung der Landwirtschaft so</w:t>
        <w:softHyphen/>
        <w:t>genannte "Versuchsringe". Vorsitzender des Versuchsringes der Thorner Niederung war Arnold Giese. Ihm oblag es, Anregungen für die Arbeit des Ringleiters zu geben, der für diese Aufgabe von Lothar Heller in Ostpreußen ausgebildet worden war. Langjähriger Mitarbeiter und Ringleiter war Jo</w:t>
        <w:softHyphen/>
        <w:t>achim Dahlweid, Bendomin Landwirtssohn aus dem Kreis Berent, der spätere Schwiegersohn von Joachim Krüger. Unter seiner Leitung wurden Dünger</w:t>
        <w:noBreakHyphen/>
        <w:t xml:space="preserve"> und Sortenversuche durchgeführt. Ihre Ergebnisse wurden den Mitgliedern mitgeteilt. Darüber hinaus hat Dahlweid die Betriebe der Mitglieder betriebswirtschaftlich und produktions</w:t>
        <w:softHyphen/>
        <w:t>technisch beraten.</w:t>
      </w:r>
    </w:p>
    <w:p>
      <w:pPr>
        <w:pStyle w:val="Normal"/>
        <w:spacing w:before="0" w:after="120"/>
        <w:ind w:firstLine="340"/>
        <w:jc w:val="both"/>
        <w:rPr>
          <w:sz w:val="24"/>
          <w:lang w:val="de-DE"/>
        </w:rPr>
      </w:pPr>
      <w:r>
        <w:rPr>
          <w:sz w:val="24"/>
          <w:lang w:val="de-DE"/>
        </w:rPr>
      </w:r>
    </w:p>
    <w:p>
      <w:pPr>
        <w:pStyle w:val="Normal"/>
        <w:tabs>
          <w:tab w:val="clear" w:pos="720"/>
          <w:tab w:val="right" w:pos="444" w:leader="none"/>
        </w:tabs>
        <w:spacing w:before="0" w:after="120"/>
        <w:ind w:firstLine="340"/>
        <w:jc w:val="right"/>
        <w:rPr>
          <w:sz w:val="24"/>
          <w:lang w:val="de-DE"/>
        </w:rPr>
      </w:pPr>
      <w:r>
        <w:rPr>
          <w:sz w:val="24"/>
          <w:lang w:val="de-DE"/>
        </w:rPr>
        <w:t>59</w:t>
      </w:r>
    </w:p>
    <w:p>
      <w:pPr>
        <w:sectPr>
          <w:headerReference w:type="default" r:id="rId25"/>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44" w:leader="none"/>
        </w:tabs>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Die fachliche Förderung der Landwirtschaft stand im Vordergrund dieser Landbundarbeit. Dem polnischen Staat gegenüber galt strikte Loyalität als Richtlinie des Handelns. Die Vertretung der Interessen des Berufsstandes dem Staat gegenüber übte der erste Vorsitzende, Senator Hassbach aus Herr</w:t>
        <w:softHyphen/>
        <w:t>mannshof, aus, ein ehemaliger preußischer Domänenpächter auf Birglau, Kreis Thorn. Nach den Worten des stellvertretenden Vorsitzenden des Land</w:t>
        <w:softHyphen/>
        <w:t xml:space="preserve">bundes von Maercker, Rohlau, erfolgte dessen Wahl, weil er Sejmabgeordneter in Warschau, der polnischen Sprache mächtig und im übrigen </w:t>
      </w:r>
      <w:r>
        <w:rPr>
          <w:i/>
          <w:sz w:val="24"/>
          <w:lang w:val="de-DE"/>
        </w:rPr>
        <w:t xml:space="preserve">unser bester Mann </w:t>
      </w:r>
      <w:r>
        <w:rPr>
          <w:sz w:val="24"/>
          <w:lang w:val="de-DE"/>
        </w:rPr>
        <w:t>war. Dein Aufsichtsrat des Landbundes gehörten alle Kreisvorsitzen</w:t>
        <w:softHyphen/>
        <w:t>den an, sowie als Hinzugewählte der Vorsitzende des "Verbandes deutscher ländlicher Genossenschaften" Wollmann aus Lehmanei und der Leiter der deutschen Versicherungsgesellschaft "Vistula", Direktor Schienemann aus Dirschau. Der langjährige Vorsitzende des Aufsichtsrates war Joachim Krüger aus Alt</w:t>
        <w:noBreakHyphen/>
        <w:t>Thorn. Er hatte das Recht an allen Vorstandssitzungen des Landbun</w:t>
        <w:softHyphen/>
        <w:t>des teilzunehmen.</w:t>
      </w:r>
    </w:p>
    <w:p>
      <w:pPr>
        <w:pStyle w:val="Normal"/>
        <w:spacing w:before="0" w:after="120"/>
        <w:ind w:firstLine="340"/>
        <w:jc w:val="both"/>
        <w:rPr/>
      </w:pPr>
      <w:r>
        <w:rPr>
          <w:sz w:val="24"/>
          <w:lang w:val="de-DE"/>
        </w:rPr>
        <w:t>Der hauptamtliche Mitarbeiter in der Hauptgeschäftsstelle in Dirschau, der mit der Landwirtschaftsberatung beauftragte Diplomlandwirt Kuß, hat die Struktur der Landbundmitglieder untersucht. Er kam dabei zu dem Ergebnis, daß 53 Prozent der Mitglieder Bauern mit Höfen bis zu einer Größe von 12,5 ha, 39 Prozent von 12,5 bis 50 ha, 6 Prozent von 50 bis 200 ha und 2,3 Prozent Bauern mit Gütern von mehr als 200 ha waren. Insgesamt ge</w:t>
        <w:softHyphen/>
        <w:t>hörten 90 Prozent des landwirtschaftlichen Berufsstandes in Pommerellen dem Landbund Weichselgau als Mitglieder an. Sie alle hatten erkannt, daß ihre Höfe nur bei einem engen Zusammenschluß erhalten und weiterent</w:t>
        <w:softHyphen/>
        <w:t>wickelt werden konnten.</w:t>
      </w:r>
    </w:p>
    <w:p>
      <w:pPr>
        <w:pStyle w:val="Normal"/>
        <w:spacing w:before="0" w:after="120"/>
        <w:ind w:firstLine="340"/>
        <w:jc w:val="both"/>
        <w:rPr/>
      </w:pPr>
      <w:r>
        <w:rPr>
          <w:sz w:val="24"/>
          <w:lang w:val="de-DE"/>
        </w:rPr>
        <w:t>Noch einige Bemerkungen zur Schulsituation in den deutschen Niederungs</w:t>
        <w:softHyphen/>
        <w:t xml:space="preserve">dörfern, die durch zahlreiche Pressionen gekennzeichnet war und besonders deutlich die Ziele der Polonisierungspolitik der Republik erkennen ließ. Die in Bromberg erscheinende deutschsprachige Zeitung "Deutsche Rundschau" berichtete über den Stand des deutschen Schulwesens am 1. September 1929: </w:t>
      </w:r>
      <w:r>
        <w:rPr>
          <w:i/>
          <w:sz w:val="24"/>
          <w:lang w:val="de-DE"/>
        </w:rPr>
        <w:t>Am ungünstigsten liegen die Verhältnisse in Pommerellen. Hier sind 62 Pro</w:t>
        <w:softHyphen/>
        <w:t>zent der deutschen Kinder gezwungen, polnische Schulen zu besuchen. In der ganzen Wojewodschaft Pommerellen sind nur 70 staatliche und 5 private Minderheitenschulen vorhanden, mit einer Besucherzahl von insgesamt 4114 Kindern.</w:t>
      </w:r>
    </w:p>
    <w:p>
      <w:pPr>
        <w:pStyle w:val="Normal"/>
        <w:spacing w:before="0" w:after="120"/>
        <w:ind w:firstLine="340"/>
        <w:jc w:val="both"/>
        <w:rPr/>
      </w:pPr>
      <w:r>
        <w:rPr>
          <w:sz w:val="24"/>
          <w:lang w:val="de-DE"/>
        </w:rPr>
        <w:t>Am 10. März 1920 hatte der polnische Minister für das ehemalige preußische Teilgebiet das Schulwesen mit deutscher Unterrichtssprache auf dem Ver</w:t>
        <w:softHyphen/>
        <w:t>ordnungswege geregelt. Danach sollte vom Staat für je 40 deutsche Kinder eine Volksschule unterhalten werden. Was zunächst wie Minoritätenschutz aussah, wurde ab 1926 von der Pilsudski</w:t>
        <w:noBreakHyphen/>
        <w:t>Administration durch eine Neu</w:t>
        <w:softHyphen/>
        <w:t>ordnung der Schulgeographie in sein Gegenteil gekehrt. So wurde der Gursker Schulbezirk um so viel überwiegend polnische Dörfer der Nachbarschaft er</w:t>
        <w:softHyphen/>
        <w:t>weitert und auf der anderen Seite um so viel deutsche Dörfer eingeschränkt,</w:t>
      </w:r>
    </w:p>
    <w:p>
      <w:pPr>
        <w:pStyle w:val="Normal"/>
        <w:spacing w:before="0" w:after="120"/>
        <w:ind w:firstLine="340"/>
        <w:jc w:val="both"/>
        <w:rPr>
          <w:sz w:val="24"/>
          <w:lang w:val="de-DE"/>
        </w:rPr>
      </w:pPr>
      <w:r>
        <w:rPr>
          <w:sz w:val="24"/>
          <w:lang w:val="de-DE"/>
        </w:rPr>
      </w:r>
    </w:p>
    <w:p>
      <w:pPr>
        <w:pStyle w:val="Normal"/>
        <w:tabs>
          <w:tab w:val="clear" w:pos="720"/>
          <w:tab w:val="right" w:pos="460" w:leader="none"/>
        </w:tabs>
        <w:spacing w:before="0" w:after="120"/>
        <w:jc w:val="both"/>
        <w:rPr>
          <w:sz w:val="24"/>
          <w:lang w:val="de-DE"/>
        </w:rPr>
      </w:pPr>
      <w:r>
        <w:rPr>
          <w:sz w:val="24"/>
          <w:lang w:val="de-DE"/>
        </w:rPr>
        <w:t>60</w:t>
      </w:r>
    </w:p>
    <w:p>
      <w:pPr>
        <w:sectPr>
          <w:headerReference w:type="default" r:id="rId26"/>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460"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daß in ihm weniger als 40 deutsche Kinder gezählt wurden. Die gleiche Me</w:t>
        <w:softHyphen/>
        <w:t>thode wandten die Regierungsstellen der Wojewodschaft auch bei der Ge</w:t>
        <w:softHyphen/>
        <w:t>meindereform an. Die Gemeindegrenzen wurden so festgelegt, daß die pol</w:t>
        <w:softHyphen/>
        <w:t xml:space="preserve">nische Bevölkerung jeweils die Mehrheit hatte. Zum langjährigen Slotis-Bürgermeister </w:t>
        <w:noBreakHyphen/>
        <w:t xml:space="preserve"> von Alt</w:t>
        <w:noBreakHyphen/>
        <w:t>Thorn wurde der polnische Kleinbauer Zelek aus Roßgarten ernannt, obwohl in der gesamten Geschichte für diese beiden Dörfer bis dahin noch nie eine Verwaltungseinheit bestanden hatte.</w:t>
      </w:r>
    </w:p>
    <w:p>
      <w:pPr>
        <w:pStyle w:val="Normal"/>
        <w:spacing w:before="0" w:after="120"/>
        <w:ind w:firstLine="340"/>
        <w:jc w:val="both"/>
        <w:rPr/>
      </w:pPr>
      <w:r>
        <w:rPr>
          <w:sz w:val="24"/>
          <w:lang w:val="de-DE"/>
        </w:rPr>
        <w:t>Da die Gursker Schule nun als eine polnischsprachige Volksschule geführt werden mußte, war ein polnischer Lehrer erforderlich. Der war aber vor</w:t>
        <w:softHyphen/>
        <w:t>erst nicht zu finden. Pädagogisch ausgebildete Polen gab es nur wenige, also polonisierte man einen deutschen Lehrer. Mit welchen Pressionen dies ge</w:t>
        <w:softHyphen/>
        <w:t>schehen war, wußte allein Hans Schedler, der neue Lehrer in Gurske. Er war mit der Tochter von Hermann Strehlau in Gurske verheiratet, der seinen Hof geteilt und den ehemaligen Knofschen Hof seinem Sohn, den anderen Teil eben dieser Lehrersfrau vererbt hatte. Der neue Dorfschullehrer war also Bauer und Lehrer in einer Person. Das Schulhaus lag nicht viel weiter als einen Kilometer von seinem stattlichen Hof entfernt. Im Schulhaus be</w:t>
        <w:softHyphen/>
        <w:t>fand sich außerdem noch eine Dienstwohnung für ihn. Nachdem der Ge</w:t>
        <w:softHyphen/>
        <w:t xml:space="preserve">sinnungswandel des neuen Lehrers, der aus der mittelpolnischen Stadt </w:t>
      </w:r>
      <w:r>
        <w:rPr>
          <w:rFonts w:cs="Tahoma" w:ascii="Tahoma" w:hAnsi="Tahoma"/>
          <w:sz w:val="24"/>
          <w:lang w:val="de-DE"/>
        </w:rPr>
        <w:t>Ł</w:t>
      </w:r>
      <w:r>
        <w:rPr>
          <w:sz w:val="24"/>
          <w:lang w:val="de-DE"/>
        </w:rPr>
        <w:t>odz zugezogen war, offenbar geworden war, wurde er von den deutschen Bauern bei jeder sich bietenden Gelegenheit deshalb zur Rede gestellt. Bezeichnend für den inneren Zwiespalt, in den ihn die Vorschriften der Schulbehörde ge</w:t>
        <w:softHyphen/>
        <w:t xml:space="preserve">drängt hatten, war seine Antwort an die Kritiker: Als Hans Schedler sei er deutscher Bauer ebenso wie sie und leide unter den Folgen des Versailler Vertrages, als Jan </w:t>
        <w:noBreakHyphen/>
        <w:t xml:space="preserve"> nicht Hans </w:t>
        <w:noBreakHyphen/>
        <w:t xml:space="preserve"> Schedler müsse er polnischen Sprach- und Ge</w:t>
        <w:softHyphen/>
        <w:t xml:space="preserve">schichtsunterricht erteilen und sich zum polnischen Sieger des "Cud nad Wisla" </w:t>
        <w:noBreakHyphen/>
        <w:t xml:space="preserve"> (Wunder an der Weichsel) </w:t>
        <w:noBreakHyphen/>
        <w:t xml:space="preserve"> jener legendären Wende des sowjet</w:t>
        <w:softHyphen/>
        <w:t>rus</w:t>
        <w:softHyphen/>
        <w:t>sisch</w:t>
        <w:softHyphen/>
        <w:noBreakHyphen/>
        <w:t>polnischen Krieges 1920 bekennen. Die Spaltung seiner Person hin</w:t>
        <w:softHyphen/>
        <w:t>derte ihn jedoch nicht daran, jeden Sonntag in der evangelischen Kirche in Gurske die Orgel zu spielen.</w:t>
      </w:r>
    </w:p>
    <w:p>
      <w:pPr>
        <w:pStyle w:val="Normal"/>
        <w:spacing w:before="0" w:after="120"/>
        <w:ind w:left="80" w:firstLine="340"/>
        <w:jc w:val="both"/>
        <w:rPr/>
      </w:pPr>
      <w:r>
        <w:rPr>
          <w:sz w:val="24"/>
          <w:lang w:val="de-DE"/>
        </w:rPr>
        <w:t>Da nur noch in wenigen Schulen Pommerellens deutscher Sprachunterricht erteilt wurde, hatte die Volksgruppe ein System von Wanderlehrern organi</w:t>
        <w:softHyphen/>
        <w:t>siert. Von Zeit zu Zeit besuchte einer dieser Wanderlehrer in den deutschen Gemeinden Familien mit schulpflichtigen Kindern, prüfte deren Leistungs</w:t>
        <w:softHyphen/>
        <w:t>stand in Deutsch, unterrichtete einige Tage, gab pädagogische Richtlinien und hinterließ Lehrbücher für den weiteren Unterricht durch ein Familien</w:t>
        <w:softHyphen/>
        <w:t>mitglied, das von ihm für diese Tätigkeit besonders unterwiesen wurde. Sämt</w:t>
        <w:softHyphen/>
        <w:t>liche Kinder aus Alt</w:t>
        <w:noBreakHyphen/>
        <w:t>Thorn und Gurske besuchten nach drei Volksschuljahren das Thorner deutschsprachige Gymnasium. Alle wurden soweit im häus</w:t>
        <w:softHyphen/>
        <w:t>lichen Kreise unterrichtet, daß sie die Aufnahmeprüfung in Deutsch bestan</w:t>
        <w:softHyphen/>
        <w:t>den. Mit der polnischen Sprache und im Rechnen hatten sie Dank der päda</w:t>
        <w:softHyphen/>
        <w:t>gogischen Leistung von Jan Schedler keine Schwierigkeiten.</w:t>
      </w:r>
    </w:p>
    <w:p>
      <w:pPr>
        <w:pStyle w:val="Normal"/>
        <w:tabs>
          <w:tab w:val="clear" w:pos="720"/>
          <w:tab w:val="right" w:pos="9147" w:leader="none"/>
        </w:tabs>
        <w:spacing w:before="0" w:after="120"/>
        <w:jc w:val="both"/>
        <w:rPr>
          <w:sz w:val="24"/>
          <w:lang w:val="de-DE"/>
        </w:rPr>
      </w:pPr>
      <w:r>
        <w:rPr>
          <w:sz w:val="24"/>
          <w:lang w:val="de-DE"/>
        </w:rPr>
      </w:r>
    </w:p>
    <w:p>
      <w:pPr>
        <w:pStyle w:val="Normal"/>
        <w:tabs>
          <w:tab w:val="clear" w:pos="720"/>
          <w:tab w:val="right" w:pos="9147" w:leader="none"/>
        </w:tabs>
        <w:spacing w:before="0" w:after="120"/>
        <w:jc w:val="right"/>
        <w:rPr>
          <w:sz w:val="24"/>
          <w:lang w:val="de-DE"/>
        </w:rPr>
      </w:pPr>
      <w:r>
        <w:rPr>
          <w:sz w:val="24"/>
          <w:lang w:val="de-DE"/>
        </w:rPr>
        <w:t>61</w:t>
      </w:r>
    </w:p>
    <w:p>
      <w:pPr>
        <w:sectPr>
          <w:headerReference w:type="default" r:id="rId27"/>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147" w:leader="none"/>
        </w:tabs>
        <w:spacing w:before="0" w:after="120"/>
        <w:ind w:firstLine="340"/>
        <w:jc w:val="both"/>
        <w:rPr>
          <w:sz w:val="24"/>
          <w:lang w:val="de-DE"/>
        </w:rPr>
      </w:pPr>
      <w:r>
        <w:rPr>
          <w:sz w:val="24"/>
          <w:lang w:val="de-DE"/>
        </w:rPr>
      </w:r>
    </w:p>
    <w:p>
      <w:pPr>
        <w:pStyle w:val="Normal"/>
        <w:spacing w:before="0" w:after="120"/>
        <w:ind w:firstLine="340"/>
        <w:jc w:val="both"/>
        <w:rPr/>
      </w:pPr>
      <w:r>
        <w:rPr>
          <w:sz w:val="24"/>
          <w:lang w:val="de-DE"/>
        </w:rPr>
        <w:t>Keine zwanzig Schritte von der Schule entfernt, war die Gursker Kirche. Man kann sich wohl vorstellen, was Sonntag für Sonntag von der Kanzel herunter</w:t>
        <w:softHyphen/>
        <w:t>gepredigt wurde von Pfarrer Anuschek, der am 1. November 1930 von Gurske nach Schönsee berufen wurde. Sein Nachfolger, Pfarrer Krause aus Groß Bösendorf, der hier jedoch seine Hauptpfarrstelle behielt, sprach abwechselnd drohend und dann wieder sanft und milde. Vielleicht entwickelte er an man</w:t>
        <w:softHyphen/>
        <w:t>chen Stellen beim Verlesen der von ihm über alles geliebten Psalmen oder bei der Predigt zu viel Kraft; jedenfalls so viel, daß sich beim Intonieren der Cho</w:t>
        <w:softHyphen/>
        <w:t>räle die piepsigen Stimmen der Gemeinde noch dürftiger anhörten. Sie, und später Pfarrer Diedrich, waren die Prediger der 20er und 30er Jahre. Sie haben getauft, konfirmiert, getraut und beerdigt. Sie haben damit die häusliche Frömmigkeit gefördert, wie es ihre Vorgänger im Amt mit ihren Predigten und Amtshandlungen angestrebt hatten.</w:t>
      </w:r>
    </w:p>
    <w:p>
      <w:pPr>
        <w:pStyle w:val="Normal"/>
        <w:spacing w:before="0" w:after="120"/>
        <w:ind w:firstLine="340"/>
        <w:jc w:val="both"/>
        <w:rPr>
          <w:sz w:val="24"/>
          <w:lang w:val="de-DE"/>
        </w:rPr>
      </w:pPr>
      <w:r>
        <w:rPr>
          <w:sz w:val="24"/>
          <w:lang w:val="de-DE"/>
        </w:rPr>
      </w:r>
    </w:p>
    <w:p>
      <w:pPr>
        <w:pStyle w:val="Normal"/>
        <w:tabs>
          <w:tab w:val="clear" w:pos="720"/>
          <w:tab w:val="right" w:pos="5137" w:leader="none"/>
        </w:tabs>
        <w:spacing w:before="0" w:after="120"/>
        <w:jc w:val="center"/>
        <w:rPr>
          <w:b/>
          <w:b/>
          <w:sz w:val="24"/>
          <w:lang w:val="de-DE"/>
        </w:rPr>
      </w:pPr>
      <w:r>
        <w:rPr>
          <w:b/>
          <w:sz w:val="24"/>
          <w:lang w:val="de-DE"/>
        </w:rPr>
        <w:t>Das Ende</w:t>
      </w:r>
    </w:p>
    <w:p>
      <w:pPr>
        <w:pStyle w:val="Normal"/>
        <w:tabs>
          <w:tab w:val="clear" w:pos="720"/>
          <w:tab w:val="right" w:pos="5137" w:leader="none"/>
        </w:tabs>
        <w:spacing w:before="0" w:after="120"/>
        <w:ind w:firstLine="340"/>
        <w:jc w:val="both"/>
        <w:rPr>
          <w:b/>
          <w:b/>
          <w:sz w:val="24"/>
          <w:lang w:val="de-DE"/>
        </w:rPr>
      </w:pPr>
      <w:r>
        <w:rPr>
          <w:b/>
          <w:sz w:val="24"/>
          <w:lang w:val="de-DE"/>
        </w:rPr>
      </w:r>
    </w:p>
    <w:p>
      <w:pPr>
        <w:pStyle w:val="Normal"/>
        <w:spacing w:before="0" w:after="120"/>
        <w:ind w:left="59" w:firstLine="340"/>
        <w:jc w:val="both"/>
        <w:rPr/>
      </w:pPr>
      <w:r>
        <w:rPr>
          <w:sz w:val="24"/>
          <w:lang w:val="de-DE"/>
        </w:rPr>
        <w:t>In der Nacht zum 1. September 1939, noch bevor der Polenkrieg ausgebro</w:t>
        <w:softHyphen/>
        <w:t>chen war, fuhr der Landpolizist von Roßgarten mit einem Lastwagen, der ihm aus Thom geschickt worden war, von Hof zu Hof, zum Pfarrhaus in Gurske und auf dem Rückweg nach Wiesenburg. Er führte eine lange Liste mit Namen sowie den Befehl seines Starosten mit sich, Bauern unserer Niederungsdörfer, ohne Rücksicht auf Alter und Gesundheitszustand, dazu Pfarrer Diedrich und Ludwig Neumann aus Wiesenburg, als Geiseln gefangen zu nehmen und in Thorn abzuliefern. Sie wußten alle, daß sie auf der Schwarzen Liste standen, haben sich aber der Verhaftung trotz wiederholter Warnung nicht entzogen.</w:t>
      </w:r>
    </w:p>
    <w:p>
      <w:pPr>
        <w:pStyle w:val="Normal"/>
        <w:spacing w:before="0" w:after="120"/>
        <w:ind w:left="90" w:firstLine="340"/>
        <w:jc w:val="both"/>
        <w:rPr/>
      </w:pPr>
      <w:r>
        <w:rPr>
          <w:sz w:val="24"/>
          <w:lang w:val="de-DE"/>
        </w:rPr>
        <w:t>Für die Niederungsdörfer war der Polenfeldzug kurz. Schon am 8. September 1939 waren zwei deutsche Soldaten in Alt</w:t>
        <w:noBreakHyphen/>
        <w:t>Thorn, nachdem am Abend vor</w:t>
        <w:softHyphen/>
        <w:t>her deutsche Truppen Thorn besetzt hatten. Angst und Schrecken der letzten Tage waren zwar gewichen; jedoch bedrückte die Menschen weiterhin das un</w:t>
        <w:softHyphen/>
        <w:t>gewisse Schicksal der Verschleppten. Pfarrer Dey aus Thorn machte sich auf die Suche und fuhr auf ihren Spuren in Richtung Warschau über Rudak, Alexandrowo und Ciechocinek. Schon kurz hinter Alexandrowo machte er einen grausigen Fund. Rechts und links im Straßengraben fand er die Leichen von 40 ermordeten Thorner Bürgern. Erst in der Nacht zum 30. September erreichte er in Pruszkow in der Nähe von Warschau die Männer aus Thorn und Umgebung, die den Verschleppungsmarsch lebend überstanden hatten.</w:t>
      </w:r>
    </w:p>
    <w:p>
      <w:pPr>
        <w:pStyle w:val="Normal"/>
        <w:spacing w:before="0" w:after="120"/>
        <w:ind w:left="59" w:firstLine="340"/>
        <w:jc w:val="both"/>
        <w:rPr/>
      </w:pPr>
      <w:r>
        <w:rPr>
          <w:sz w:val="24"/>
          <w:lang w:val="de-DE"/>
        </w:rPr>
        <w:t>Die Toten wurden auf Militärfahrzeugen nach Thorn gebracht. Viele waren so verstümmelt, daß man sie nicht mehr identifizieren konnte. In schlichte Holzsärge gebettet wurden die Opfer dieses zweiten "Thorner Blutgerichts" in der Altstadt aufgebahrt. Thorner Bürger, die Augenzeugen der Heimkehr der vierzig September</w:t>
        <w:noBreakHyphen/>
        <w:t>Opfer waren, berichteten, sie hätten in ihrem Leben nie Schrecklicheres gesehen als diese Toten. Am nächsten Tag fand die Bei</w:t>
        <w:noBreakHyphen/>
      </w:r>
    </w:p>
    <w:p>
      <w:pPr>
        <w:pStyle w:val="Normal"/>
        <w:spacing w:before="0" w:after="120"/>
        <w:ind w:firstLine="340"/>
        <w:jc w:val="both"/>
        <w:rPr>
          <w:sz w:val="24"/>
          <w:lang w:val="de-DE"/>
        </w:rPr>
      </w:pPr>
      <w:r>
        <w:rPr>
          <w:sz w:val="24"/>
          <w:lang w:val="de-DE"/>
        </w:rPr>
      </w:r>
    </w:p>
    <w:p>
      <w:pPr>
        <w:pStyle w:val="Normal"/>
        <w:tabs>
          <w:tab w:val="clear" w:pos="720"/>
          <w:tab w:val="right" w:pos="693" w:leader="none"/>
        </w:tabs>
        <w:spacing w:before="0" w:after="120"/>
        <w:ind w:left="116" w:hanging="116"/>
        <w:jc w:val="both"/>
        <w:rPr>
          <w:sz w:val="24"/>
          <w:lang w:val="de-DE"/>
        </w:rPr>
      </w:pPr>
      <w:r>
        <w:rPr>
          <w:sz w:val="24"/>
          <w:lang w:val="de-DE"/>
        </w:rPr>
        <w:t>62</w:t>
      </w:r>
    </w:p>
    <w:p>
      <w:pPr>
        <w:sectPr>
          <w:headerReference w:type="default" r:id="rId28"/>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693" w:leader="none"/>
        </w:tabs>
        <w:spacing w:before="0" w:after="120"/>
        <w:ind w:firstLine="340"/>
        <w:jc w:val="both"/>
        <w:rPr>
          <w:sz w:val="24"/>
          <w:lang w:val="de-DE"/>
        </w:rPr>
      </w:pPr>
      <w:r>
        <w:rPr>
          <w:sz w:val="24"/>
          <w:lang w:val="de-DE"/>
        </w:rPr>
      </w:r>
    </w:p>
    <w:p>
      <w:pPr>
        <w:pStyle w:val="Normal"/>
        <w:spacing w:before="0" w:after="120"/>
        <w:jc w:val="both"/>
        <w:rPr/>
      </w:pPr>
      <w:r>
        <w:rPr>
          <w:sz w:val="24"/>
          <w:lang w:val="de-DE"/>
        </w:rPr>
        <w:t>setzung auf dem Altstädtischen Friedhof statt. Pfarrer Dey hielt die Trauer</w:t>
        <w:softHyphen/>
        <w:t>feier am offenen Grabe. Für die Toten beschwor er das Dürerbild "Ritter, Tod und Teufel". Des Ritters Ziel, dem er entgegenreite, sei Gottes Ge</w:t>
        <w:softHyphen/>
        <w:t>rechtigkeit in dieser Welt. Erfüllt von Hoffnung ziehe er seines Weges, der Tod könne ihn nicht schrecken, der Teufel ihn nicht verführen. Viele begrif</w:t>
        <w:softHyphen/>
        <w:t>fen das politische Memento, das in dem Gleichnis enthalten war, und seine historisch</w:t>
        <w:noBreakHyphen/>
        <w:t>tragische Bedeutung. Die ebenfalls in Uniform dabei stehenden Nationalsozialisten begriffen den tieferen Sinn nicht. Von einigen, die da</w:t>
        <w:softHyphen/>
        <w:t>mals bestattet worden sind, wußte man nicht, wer sie waren. Fotographien der Leichen und chemisch gereinigte Stoffproben der Anzüge und Hemden, mit denen sie bekleidet waren, wurden im Gemeindehaus der Altstädtischen Evangelischen Kirche später ausgestellt. Alle konnten in den nächsten Tagen von ihren Angehörigen identifiziert werden. Unter den Toten waren: Arnold Giese aus Alt</w:t>
        <w:noBreakHyphen/>
        <w:t>Thorn, Paul Moede und Reinhold Kriewald aus Gurske, Lud</w:t>
        <w:softHyphen/>
        <w:t>wig Neumann aus Wiesenburg und Joachim Krüger aus Alt</w:t>
        <w:noBreakHyphen/>
        <w:t>Thorn.</w:t>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spacing w:before="0" w:after="120"/>
        <w:ind w:firstLine="340"/>
        <w:jc w:val="both"/>
        <w:rPr>
          <w:sz w:val="24"/>
          <w:lang w:val="de-DE"/>
        </w:rPr>
      </w:pPr>
      <w:r>
        <w:rPr>
          <w:sz w:val="24"/>
          <w:lang w:val="de-DE"/>
        </w:rPr>
      </w:r>
    </w:p>
    <w:p>
      <w:pPr>
        <w:pStyle w:val="Normal"/>
        <w:tabs>
          <w:tab w:val="clear" w:pos="720"/>
          <w:tab w:val="right" w:pos="448" w:leader="none"/>
        </w:tabs>
        <w:spacing w:before="0" w:after="120"/>
        <w:ind w:firstLine="340"/>
        <w:jc w:val="right"/>
        <w:rPr/>
      </w:pPr>
      <w:r>
        <w:rPr/>
        <w:t>63</w:t>
      </w:r>
    </w:p>
    <w:tbl>
      <w:tblPr>
        <w:tblW w:w="8008" w:type="dxa"/>
        <w:jc w:val="left"/>
        <w:tblInd w:w="-70" w:type="dxa"/>
        <w:tblLayout w:type="fixed"/>
        <w:tblCellMar>
          <w:top w:w="0" w:type="dxa"/>
          <w:left w:w="70" w:type="dxa"/>
          <w:bottom w:w="0" w:type="dxa"/>
          <w:right w:w="70" w:type="dxa"/>
        </w:tblCellMar>
      </w:tblPr>
      <w:tblGrid>
        <w:gridCol w:w="637"/>
        <w:gridCol w:w="2977"/>
        <w:gridCol w:w="1418"/>
        <w:gridCol w:w="283"/>
        <w:gridCol w:w="2693"/>
      </w:tblGrid>
      <w:tr>
        <w:trPr/>
        <w:tc>
          <w:tcPr>
            <w:tcW w:w="8008" w:type="dxa"/>
            <w:gridSpan w:val="5"/>
            <w:tcBorders/>
          </w:tcPr>
          <w:p>
            <w:pPr>
              <w:pStyle w:val="Normal"/>
              <w:tabs>
                <w:tab w:val="clear" w:pos="720"/>
                <w:tab w:val="right" w:pos="5030" w:leader="none"/>
              </w:tabs>
              <w:jc w:val="center"/>
              <w:rPr>
                <w:b/>
                <w:b/>
                <w:sz w:val="24"/>
                <w:lang w:val="de-DE"/>
              </w:rPr>
            </w:pPr>
            <w:r>
              <w:rPr>
                <w:b/>
                <w:sz w:val="24"/>
                <w:lang w:val="de-DE"/>
              </w:rPr>
              <w:t>Liste der Bauern in Alt</w:t>
              <w:noBreakHyphen/>
              <w:t>Thorn</w:t>
            </w:r>
          </w:p>
          <w:p>
            <w:pPr>
              <w:pStyle w:val="Normal"/>
              <w:tabs>
                <w:tab w:val="clear" w:pos="720"/>
                <w:tab w:val="right" w:pos="5030" w:leader="none"/>
              </w:tabs>
              <w:jc w:val="center"/>
              <w:rPr>
                <w:b/>
                <w:b/>
                <w:sz w:val="24"/>
                <w:lang w:val="de-DE"/>
              </w:rPr>
            </w:pPr>
            <w:r>
              <w:rPr>
                <w:b/>
                <w:sz w:val="24"/>
                <w:lang w:val="de-DE"/>
              </w:rPr>
              <w:t>nach dem Stand vom 1. Januar 1945:</w:t>
            </w:r>
          </w:p>
          <w:p>
            <w:pPr>
              <w:pStyle w:val="Normal"/>
              <w:tabs>
                <w:tab w:val="clear" w:pos="720"/>
                <w:tab w:val="right" w:pos="449" w:leader="none"/>
              </w:tabs>
              <w:rPr>
                <w:b/>
                <w:b/>
                <w:sz w:val="24"/>
                <w:lang w:val="de-DE"/>
              </w:rPr>
            </w:pPr>
            <w:r>
              <w:rPr>
                <w:b/>
                <w:sz w:val="24"/>
                <w:lang w:val="de-DE"/>
              </w:rPr>
            </w:r>
          </w:p>
        </w:tc>
      </w:tr>
      <w:tr>
        <w:trPr/>
        <w:tc>
          <w:tcPr>
            <w:tcW w:w="637" w:type="dxa"/>
            <w:tcBorders/>
          </w:tcPr>
          <w:p>
            <w:pPr>
              <w:pStyle w:val="Normal"/>
              <w:tabs>
                <w:tab w:val="clear" w:pos="720"/>
                <w:tab w:val="right" w:pos="449" w:leader="none"/>
              </w:tabs>
              <w:rPr>
                <w:b/>
                <w:b/>
                <w:sz w:val="24"/>
                <w:lang w:val="de-DE"/>
              </w:rPr>
            </w:pPr>
            <w:r>
              <w:rPr>
                <w:b/>
                <w:sz w:val="24"/>
                <w:lang w:val="de-DE"/>
              </w:rPr>
              <w:t>Nr.</w:t>
            </w:r>
          </w:p>
        </w:tc>
        <w:tc>
          <w:tcPr>
            <w:tcW w:w="2977" w:type="dxa"/>
            <w:tcBorders/>
          </w:tcPr>
          <w:p>
            <w:pPr>
              <w:pStyle w:val="Normal"/>
              <w:tabs>
                <w:tab w:val="clear" w:pos="720"/>
                <w:tab w:val="right" w:pos="449" w:leader="none"/>
              </w:tabs>
              <w:rPr/>
            </w:pPr>
            <w:r>
              <w:rPr>
                <w:b/>
                <w:sz w:val="24"/>
                <w:lang w:val="de-DE"/>
              </w:rPr>
              <w:t>Name</w:t>
            </w:r>
          </w:p>
        </w:tc>
        <w:tc>
          <w:tcPr>
            <w:tcW w:w="1418" w:type="dxa"/>
            <w:tcBorders/>
          </w:tcPr>
          <w:p>
            <w:pPr>
              <w:pStyle w:val="Normal"/>
              <w:tabs>
                <w:tab w:val="clear" w:pos="720"/>
                <w:tab w:val="right" w:pos="449" w:leader="none"/>
              </w:tabs>
              <w:jc w:val="right"/>
              <w:rPr>
                <w:b/>
                <w:b/>
                <w:sz w:val="24"/>
                <w:lang w:val="de-DE"/>
              </w:rPr>
            </w:pPr>
            <w:r>
              <w:rPr>
                <w:b/>
                <w:sz w:val="24"/>
                <w:lang w:val="de-DE"/>
              </w:rPr>
              <w:t>Größe in ha</w:t>
            </w:r>
          </w:p>
        </w:tc>
        <w:tc>
          <w:tcPr>
            <w:tcW w:w="283" w:type="dxa"/>
            <w:tcBorders/>
          </w:tcPr>
          <w:p>
            <w:pPr>
              <w:pStyle w:val="Normal"/>
              <w:tabs>
                <w:tab w:val="clear" w:pos="720"/>
                <w:tab w:val="right" w:pos="449" w:leader="none"/>
              </w:tabs>
              <w:snapToGrid w:val="false"/>
              <w:rPr>
                <w:b/>
                <w:b/>
                <w:sz w:val="24"/>
                <w:lang w:val="de-DE"/>
              </w:rPr>
            </w:pPr>
            <w:r>
              <w:rPr>
                <w:b/>
                <w:sz w:val="24"/>
                <w:lang w:val="de-DE"/>
              </w:rPr>
            </w:r>
          </w:p>
        </w:tc>
        <w:tc>
          <w:tcPr>
            <w:tcW w:w="2693" w:type="dxa"/>
            <w:tcBorders/>
          </w:tcPr>
          <w:p>
            <w:pPr>
              <w:pStyle w:val="Normal"/>
              <w:tabs>
                <w:tab w:val="clear" w:pos="720"/>
                <w:tab w:val="right" w:pos="449" w:leader="none"/>
              </w:tabs>
              <w:snapToGrid w:val="false"/>
              <w:rPr>
                <w:b/>
                <w:b/>
                <w:sz w:val="24"/>
                <w:lang w:val="de-DE"/>
              </w:rPr>
            </w:pPr>
            <w:r>
              <w:rPr>
                <w:b/>
                <w:sz w:val="24"/>
                <w:lang w:val="de-DE"/>
              </w:rPr>
            </w:r>
          </w:p>
        </w:tc>
      </w:tr>
      <w:tr>
        <w:trPr/>
        <w:tc>
          <w:tcPr>
            <w:tcW w:w="637" w:type="dxa"/>
            <w:tcBorders/>
          </w:tcPr>
          <w:p>
            <w:pPr>
              <w:pStyle w:val="Normal"/>
              <w:tabs>
                <w:tab w:val="clear" w:pos="720"/>
                <w:tab w:val="right" w:pos="449" w:leader="none"/>
              </w:tabs>
              <w:rPr>
                <w:lang w:val="de-DE"/>
              </w:rPr>
            </w:pPr>
            <w:r>
              <w:rPr>
                <w:lang w:val="de-DE"/>
              </w:rPr>
              <w:t>1</w:t>
            </w:r>
          </w:p>
        </w:tc>
        <w:tc>
          <w:tcPr>
            <w:tcW w:w="2977" w:type="dxa"/>
            <w:tcBorders/>
          </w:tcPr>
          <w:p>
            <w:pPr>
              <w:pStyle w:val="Normal"/>
              <w:tabs>
                <w:tab w:val="clear" w:pos="720"/>
                <w:tab w:val="right" w:pos="449" w:leader="none"/>
              </w:tabs>
              <w:rPr>
                <w:lang w:val="de-DE"/>
              </w:rPr>
            </w:pPr>
            <w:r>
              <w:rPr>
                <w:lang w:val="de-DE"/>
              </w:rPr>
              <w:t>Theodor Vogel</w:t>
            </w:r>
          </w:p>
        </w:tc>
        <w:tc>
          <w:tcPr>
            <w:tcW w:w="1418" w:type="dxa"/>
            <w:tcBorders/>
          </w:tcPr>
          <w:p>
            <w:pPr>
              <w:pStyle w:val="Normal"/>
              <w:tabs>
                <w:tab w:val="clear" w:pos="720"/>
                <w:tab w:val="right" w:pos="449" w:leader="none"/>
              </w:tabs>
              <w:jc w:val="right"/>
              <w:rPr>
                <w:lang w:val="de-DE"/>
              </w:rPr>
            </w:pPr>
            <w:r>
              <w:rPr>
                <w:lang w:val="de-DE"/>
              </w:rPr>
              <w:t>37,5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w:t>
            </w:r>
          </w:p>
        </w:tc>
        <w:tc>
          <w:tcPr>
            <w:tcW w:w="2977" w:type="dxa"/>
            <w:tcBorders/>
          </w:tcPr>
          <w:p>
            <w:pPr>
              <w:pStyle w:val="Header"/>
              <w:tabs>
                <w:tab w:val="clear" w:pos="4536"/>
                <w:tab w:val="clear" w:pos="9072"/>
                <w:tab w:val="right" w:pos="449" w:leader="none"/>
              </w:tabs>
              <w:rPr>
                <w:lang w:val="de-DE"/>
              </w:rPr>
            </w:pPr>
            <w:r>
              <w:rPr>
                <w:lang w:val="de-DE"/>
              </w:rPr>
              <w:t>Paul Klamant</w:t>
            </w:r>
          </w:p>
        </w:tc>
        <w:tc>
          <w:tcPr>
            <w:tcW w:w="1418" w:type="dxa"/>
            <w:tcBorders/>
          </w:tcPr>
          <w:p>
            <w:pPr>
              <w:pStyle w:val="Normal"/>
              <w:tabs>
                <w:tab w:val="clear" w:pos="720"/>
                <w:tab w:val="right" w:pos="449" w:leader="none"/>
              </w:tabs>
              <w:jc w:val="right"/>
              <w:rPr>
                <w:lang w:val="de-DE"/>
              </w:rPr>
            </w:pPr>
            <w:r>
              <w:rPr>
                <w:lang w:val="de-DE"/>
              </w:rPr>
              <w:t>3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3</w:t>
            </w:r>
          </w:p>
        </w:tc>
        <w:tc>
          <w:tcPr>
            <w:tcW w:w="2977" w:type="dxa"/>
            <w:tcBorders/>
          </w:tcPr>
          <w:p>
            <w:pPr>
              <w:pStyle w:val="Normal"/>
              <w:tabs>
                <w:tab w:val="clear" w:pos="720"/>
                <w:tab w:val="right" w:pos="449" w:leader="none"/>
              </w:tabs>
              <w:rPr>
                <w:lang w:val="de-DE"/>
              </w:rPr>
            </w:pPr>
            <w:r>
              <w:rPr>
                <w:lang w:val="de-DE"/>
              </w:rPr>
              <w:t>Gustav Windmüller</w:t>
            </w:r>
          </w:p>
        </w:tc>
        <w:tc>
          <w:tcPr>
            <w:tcW w:w="1418" w:type="dxa"/>
            <w:tcBorders/>
          </w:tcPr>
          <w:p>
            <w:pPr>
              <w:pStyle w:val="Normal"/>
              <w:tabs>
                <w:tab w:val="clear" w:pos="720"/>
                <w:tab w:val="right" w:pos="449" w:leader="none"/>
              </w:tabs>
              <w:jc w:val="right"/>
              <w:rPr>
                <w:lang w:val="de-DE"/>
              </w:rPr>
            </w:pPr>
            <w:r>
              <w:rPr>
                <w:lang w:val="de-DE"/>
              </w:rPr>
              <w:t>5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4</w:t>
            </w:r>
          </w:p>
        </w:tc>
        <w:tc>
          <w:tcPr>
            <w:tcW w:w="2977" w:type="dxa"/>
            <w:tcBorders/>
          </w:tcPr>
          <w:p>
            <w:pPr>
              <w:pStyle w:val="Normal"/>
              <w:tabs>
                <w:tab w:val="clear" w:pos="720"/>
                <w:tab w:val="right" w:pos="449" w:leader="none"/>
              </w:tabs>
              <w:rPr>
                <w:lang w:val="de-DE"/>
              </w:rPr>
            </w:pPr>
            <w:r>
              <w:rPr>
                <w:lang w:val="de-DE"/>
              </w:rPr>
              <w:t>Ernst Heise</w:t>
            </w:r>
          </w:p>
        </w:tc>
        <w:tc>
          <w:tcPr>
            <w:tcW w:w="1418" w:type="dxa"/>
            <w:tcBorders/>
          </w:tcPr>
          <w:p>
            <w:pPr>
              <w:pStyle w:val="Normal"/>
              <w:tabs>
                <w:tab w:val="clear" w:pos="720"/>
                <w:tab w:val="right" w:pos="449" w:leader="none"/>
              </w:tabs>
              <w:jc w:val="right"/>
              <w:rPr>
                <w:lang w:val="de-DE"/>
              </w:rPr>
            </w:pPr>
            <w:r>
              <w:rPr>
                <w:lang w:val="de-DE"/>
              </w:rPr>
              <w:t>37,5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5</w:t>
            </w:r>
          </w:p>
        </w:tc>
        <w:tc>
          <w:tcPr>
            <w:tcW w:w="2977" w:type="dxa"/>
            <w:tcBorders/>
          </w:tcPr>
          <w:p>
            <w:pPr>
              <w:pStyle w:val="Normal"/>
              <w:tabs>
                <w:tab w:val="clear" w:pos="720"/>
                <w:tab w:val="right" w:pos="449" w:leader="none"/>
              </w:tabs>
              <w:rPr>
                <w:lang w:val="de-DE"/>
              </w:rPr>
            </w:pPr>
            <w:r>
              <w:rPr>
                <w:lang w:val="de-DE"/>
              </w:rPr>
              <w:t>Horst Krüger</w:t>
            </w:r>
          </w:p>
        </w:tc>
        <w:tc>
          <w:tcPr>
            <w:tcW w:w="1418" w:type="dxa"/>
            <w:tcBorders/>
          </w:tcPr>
          <w:p>
            <w:pPr>
              <w:pStyle w:val="Normal"/>
              <w:tabs>
                <w:tab w:val="clear" w:pos="720"/>
                <w:tab w:val="right" w:pos="449" w:leader="none"/>
              </w:tabs>
              <w:jc w:val="right"/>
              <w:rPr>
                <w:lang w:val="de-DE"/>
              </w:rPr>
            </w:pPr>
            <w:r>
              <w:rPr>
                <w:lang w:val="de-DE"/>
              </w:rPr>
              <w:t>76,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6</w:t>
            </w:r>
          </w:p>
        </w:tc>
        <w:tc>
          <w:tcPr>
            <w:tcW w:w="2977" w:type="dxa"/>
            <w:tcBorders/>
          </w:tcPr>
          <w:p>
            <w:pPr>
              <w:pStyle w:val="Normal"/>
              <w:tabs>
                <w:tab w:val="clear" w:pos="720"/>
                <w:tab w:val="right" w:pos="449" w:leader="none"/>
              </w:tabs>
              <w:rPr>
                <w:lang w:val="de-DE"/>
              </w:rPr>
            </w:pPr>
            <w:r>
              <w:rPr>
                <w:lang w:val="de-DE"/>
              </w:rPr>
              <w:t>Herbert Goerz</w:t>
            </w:r>
          </w:p>
        </w:tc>
        <w:tc>
          <w:tcPr>
            <w:tcW w:w="1418" w:type="dxa"/>
            <w:tcBorders/>
          </w:tcPr>
          <w:p>
            <w:pPr>
              <w:pStyle w:val="Normal"/>
              <w:tabs>
                <w:tab w:val="clear" w:pos="720"/>
                <w:tab w:val="right" w:pos="449" w:leader="none"/>
              </w:tabs>
              <w:jc w:val="right"/>
              <w:rPr>
                <w:lang w:val="de-DE"/>
              </w:rPr>
            </w:pPr>
            <w:r>
              <w:rPr>
                <w:lang w:val="de-DE"/>
              </w:rPr>
              <w:t>40,4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7</w:t>
            </w:r>
          </w:p>
        </w:tc>
        <w:tc>
          <w:tcPr>
            <w:tcW w:w="2977" w:type="dxa"/>
            <w:tcBorders/>
          </w:tcPr>
          <w:p>
            <w:pPr>
              <w:pStyle w:val="Normal"/>
              <w:tabs>
                <w:tab w:val="clear" w:pos="720"/>
                <w:tab w:val="right" w:pos="449" w:leader="none"/>
              </w:tabs>
              <w:rPr>
                <w:lang w:val="de-DE"/>
              </w:rPr>
            </w:pPr>
            <w:r>
              <w:rPr>
                <w:lang w:val="de-DE"/>
              </w:rPr>
              <w:t>Johann Zittlau</w:t>
            </w:r>
          </w:p>
        </w:tc>
        <w:tc>
          <w:tcPr>
            <w:tcW w:w="1418" w:type="dxa"/>
            <w:tcBorders/>
          </w:tcPr>
          <w:p>
            <w:pPr>
              <w:pStyle w:val="Normal"/>
              <w:tabs>
                <w:tab w:val="clear" w:pos="720"/>
                <w:tab w:val="right" w:pos="449" w:leader="none"/>
              </w:tabs>
              <w:jc w:val="right"/>
              <w:rPr>
                <w:lang w:val="de-DE"/>
              </w:rPr>
            </w:pPr>
            <w:r>
              <w:rPr>
                <w:lang w:val="de-DE"/>
              </w:rPr>
              <w:t>1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8</w:t>
            </w:r>
          </w:p>
        </w:tc>
        <w:tc>
          <w:tcPr>
            <w:tcW w:w="2977" w:type="dxa"/>
            <w:tcBorders/>
          </w:tcPr>
          <w:p>
            <w:pPr>
              <w:pStyle w:val="Normal"/>
              <w:tabs>
                <w:tab w:val="clear" w:pos="720"/>
                <w:tab w:val="right" w:pos="449" w:leader="none"/>
              </w:tabs>
              <w:rPr>
                <w:lang w:val="de-DE"/>
              </w:rPr>
            </w:pPr>
            <w:r>
              <w:rPr>
                <w:lang w:val="de-DE"/>
              </w:rPr>
              <w:t>Elfriede Giese</w:t>
            </w:r>
          </w:p>
        </w:tc>
        <w:tc>
          <w:tcPr>
            <w:tcW w:w="1418" w:type="dxa"/>
            <w:tcBorders/>
          </w:tcPr>
          <w:p>
            <w:pPr>
              <w:pStyle w:val="Normal"/>
              <w:tabs>
                <w:tab w:val="clear" w:pos="720"/>
                <w:tab w:val="right" w:pos="449" w:leader="none"/>
              </w:tabs>
              <w:jc w:val="right"/>
              <w:rPr>
                <w:lang w:val="de-DE"/>
              </w:rPr>
            </w:pPr>
            <w:r>
              <w:rPr>
                <w:lang w:val="de-DE"/>
              </w:rPr>
              <w:t>78,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in</w:t>
            </w:r>
          </w:p>
        </w:tc>
      </w:tr>
      <w:tr>
        <w:trPr/>
        <w:tc>
          <w:tcPr>
            <w:tcW w:w="637" w:type="dxa"/>
            <w:tcBorders/>
          </w:tcPr>
          <w:p>
            <w:pPr>
              <w:pStyle w:val="Normal"/>
              <w:tabs>
                <w:tab w:val="clear" w:pos="720"/>
                <w:tab w:val="right" w:pos="449" w:leader="none"/>
              </w:tabs>
              <w:rPr>
                <w:lang w:val="de-DE"/>
              </w:rPr>
            </w:pPr>
            <w:r>
              <w:rPr>
                <w:lang w:val="de-DE"/>
              </w:rPr>
              <w:t>9</w:t>
            </w:r>
          </w:p>
        </w:tc>
        <w:tc>
          <w:tcPr>
            <w:tcW w:w="2977" w:type="dxa"/>
            <w:tcBorders/>
          </w:tcPr>
          <w:p>
            <w:pPr>
              <w:pStyle w:val="Normal"/>
              <w:tabs>
                <w:tab w:val="clear" w:pos="720"/>
                <w:tab w:val="right" w:pos="449" w:leader="none"/>
              </w:tabs>
              <w:rPr>
                <w:lang w:val="de-DE"/>
              </w:rPr>
            </w:pPr>
            <w:r>
              <w:rPr>
                <w:lang w:val="de-DE"/>
              </w:rPr>
              <w:t>Paul Janz</w:t>
            </w:r>
          </w:p>
        </w:tc>
        <w:tc>
          <w:tcPr>
            <w:tcW w:w="1418" w:type="dxa"/>
            <w:tcBorders/>
          </w:tcPr>
          <w:p>
            <w:pPr>
              <w:pStyle w:val="Normal"/>
              <w:tabs>
                <w:tab w:val="clear" w:pos="720"/>
                <w:tab w:val="right" w:pos="449" w:leader="none"/>
              </w:tabs>
              <w:jc w:val="right"/>
              <w:rPr>
                <w:lang w:val="de-DE"/>
              </w:rPr>
            </w:pPr>
            <w:r>
              <w:rPr>
                <w:lang w:val="de-DE"/>
              </w:rPr>
              <w:t>1,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 und Schmied</w:t>
            </w:r>
          </w:p>
        </w:tc>
      </w:tr>
    </w:tbl>
    <w:p>
      <w:pPr>
        <w:pStyle w:val="Normal"/>
        <w:tabs>
          <w:tab w:val="clear" w:pos="720"/>
          <w:tab w:val="right" w:pos="448" w:leader="none"/>
        </w:tabs>
        <w:rPr>
          <w:sz w:val="27"/>
          <w:lang w:val="de-DE"/>
        </w:rPr>
      </w:pPr>
      <w:r>
        <w:rPr>
          <w:sz w:val="27"/>
          <w:lang w:val="de-DE"/>
        </w:rPr>
      </w:r>
    </w:p>
    <w:p>
      <w:pPr>
        <w:pStyle w:val="Normal"/>
        <w:tabs>
          <w:tab w:val="clear" w:pos="720"/>
          <w:tab w:val="left" w:pos="1522" w:leader="none"/>
          <w:tab w:val="center" w:pos="5041" w:leader="none"/>
          <w:tab w:val="left" w:pos="7130" w:leader="none"/>
          <w:tab w:val="right" w:pos="8752" w:leader="none"/>
        </w:tabs>
        <w:rPr>
          <w:sz w:val="26"/>
          <w:lang w:val="de-DE"/>
        </w:rPr>
      </w:pPr>
      <w:r>
        <w:rPr>
          <w:sz w:val="26"/>
          <w:lang w:val="de-DE"/>
        </w:rPr>
      </w:r>
    </w:p>
    <w:p>
      <w:pPr>
        <w:pStyle w:val="Normal"/>
        <w:tabs>
          <w:tab w:val="clear" w:pos="720"/>
          <w:tab w:val="left" w:pos="1522" w:leader="none"/>
          <w:tab w:val="center" w:pos="5041" w:leader="none"/>
          <w:tab w:val="left" w:pos="7130" w:leader="none"/>
          <w:tab w:val="right" w:pos="8752"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left" w:pos="1527" w:leader="none"/>
          <w:tab w:val="left" w:pos="4416" w:leader="none"/>
          <w:tab w:val="right" w:pos="5901" w:leader="none"/>
        </w:tabs>
        <w:rPr>
          <w:sz w:val="24"/>
          <w:lang w:val="de-DE"/>
        </w:rPr>
      </w:pPr>
      <w:r>
        <w:rPr>
          <w:sz w:val="24"/>
          <w:lang w:val="de-DE"/>
        </w:rPr>
      </w:r>
    </w:p>
    <w:p>
      <w:pPr>
        <w:pStyle w:val="Normal"/>
        <w:tabs>
          <w:tab w:val="clear" w:pos="720"/>
          <w:tab w:val="right" w:pos="449" w:leader="none"/>
        </w:tabs>
        <w:rPr/>
      </w:pPr>
      <w:r>
        <w:rPr/>
        <w:t>64</w:t>
      </w:r>
    </w:p>
    <w:tbl>
      <w:tblPr>
        <w:tblW w:w="8008" w:type="dxa"/>
        <w:jc w:val="left"/>
        <w:tblInd w:w="-70" w:type="dxa"/>
        <w:tblLayout w:type="fixed"/>
        <w:tblCellMar>
          <w:top w:w="0" w:type="dxa"/>
          <w:left w:w="70" w:type="dxa"/>
          <w:bottom w:w="0" w:type="dxa"/>
          <w:right w:w="70" w:type="dxa"/>
        </w:tblCellMar>
      </w:tblPr>
      <w:tblGrid>
        <w:gridCol w:w="637"/>
        <w:gridCol w:w="2977"/>
        <w:gridCol w:w="1418"/>
        <w:gridCol w:w="283"/>
        <w:gridCol w:w="2693"/>
      </w:tblGrid>
      <w:tr>
        <w:trPr/>
        <w:tc>
          <w:tcPr>
            <w:tcW w:w="8008" w:type="dxa"/>
            <w:gridSpan w:val="5"/>
            <w:tcBorders/>
          </w:tcPr>
          <w:p>
            <w:pPr>
              <w:pStyle w:val="Normal"/>
              <w:tabs>
                <w:tab w:val="clear" w:pos="720"/>
                <w:tab w:val="right" w:pos="5030" w:leader="none"/>
              </w:tabs>
              <w:jc w:val="center"/>
              <w:rPr>
                <w:b/>
                <w:b/>
                <w:sz w:val="24"/>
                <w:lang w:val="de-DE"/>
              </w:rPr>
            </w:pPr>
            <w:r>
              <w:rPr>
                <w:b/>
                <w:sz w:val="24"/>
                <w:lang w:val="de-DE"/>
              </w:rPr>
              <w:t>Liste der Bauern in Gurske</w:t>
            </w:r>
          </w:p>
          <w:p>
            <w:pPr>
              <w:pStyle w:val="Normal"/>
              <w:tabs>
                <w:tab w:val="clear" w:pos="720"/>
                <w:tab w:val="right" w:pos="5030" w:leader="none"/>
              </w:tabs>
              <w:jc w:val="center"/>
              <w:rPr>
                <w:b/>
                <w:b/>
                <w:sz w:val="24"/>
                <w:lang w:val="de-DE"/>
              </w:rPr>
            </w:pPr>
            <w:r>
              <w:rPr>
                <w:b/>
                <w:sz w:val="24"/>
                <w:lang w:val="de-DE"/>
              </w:rPr>
              <w:t>nach dem Stand vom 1. Januar 1945:</w:t>
            </w:r>
          </w:p>
          <w:p>
            <w:pPr>
              <w:pStyle w:val="Normal"/>
              <w:tabs>
                <w:tab w:val="clear" w:pos="720"/>
                <w:tab w:val="right" w:pos="449" w:leader="none"/>
              </w:tabs>
              <w:rPr>
                <w:b/>
                <w:b/>
                <w:sz w:val="24"/>
                <w:lang w:val="de-DE"/>
              </w:rPr>
            </w:pPr>
            <w:r>
              <w:rPr>
                <w:b/>
                <w:sz w:val="24"/>
                <w:lang w:val="de-DE"/>
              </w:rPr>
            </w:r>
          </w:p>
        </w:tc>
      </w:tr>
      <w:tr>
        <w:trPr/>
        <w:tc>
          <w:tcPr>
            <w:tcW w:w="637" w:type="dxa"/>
            <w:tcBorders/>
          </w:tcPr>
          <w:p>
            <w:pPr>
              <w:pStyle w:val="Normal"/>
              <w:tabs>
                <w:tab w:val="clear" w:pos="720"/>
                <w:tab w:val="right" w:pos="449" w:leader="none"/>
              </w:tabs>
              <w:rPr>
                <w:b/>
                <w:b/>
                <w:sz w:val="24"/>
                <w:lang w:val="de-DE"/>
              </w:rPr>
            </w:pPr>
            <w:r>
              <w:rPr>
                <w:b/>
                <w:sz w:val="24"/>
                <w:lang w:val="de-DE"/>
              </w:rPr>
              <w:t>Nr.</w:t>
            </w:r>
          </w:p>
        </w:tc>
        <w:tc>
          <w:tcPr>
            <w:tcW w:w="2977" w:type="dxa"/>
            <w:tcBorders/>
          </w:tcPr>
          <w:p>
            <w:pPr>
              <w:pStyle w:val="Normal"/>
              <w:tabs>
                <w:tab w:val="clear" w:pos="720"/>
                <w:tab w:val="right" w:pos="449" w:leader="none"/>
              </w:tabs>
              <w:rPr/>
            </w:pPr>
            <w:r>
              <w:rPr>
                <w:b/>
                <w:sz w:val="24"/>
                <w:lang w:val="de-DE"/>
              </w:rPr>
              <w:t>Name</w:t>
            </w:r>
          </w:p>
        </w:tc>
        <w:tc>
          <w:tcPr>
            <w:tcW w:w="1418" w:type="dxa"/>
            <w:tcBorders/>
          </w:tcPr>
          <w:p>
            <w:pPr>
              <w:pStyle w:val="Normal"/>
              <w:tabs>
                <w:tab w:val="clear" w:pos="720"/>
                <w:tab w:val="right" w:pos="449" w:leader="none"/>
              </w:tabs>
              <w:jc w:val="right"/>
              <w:rPr>
                <w:b/>
                <w:b/>
                <w:sz w:val="24"/>
                <w:lang w:val="de-DE"/>
              </w:rPr>
            </w:pPr>
            <w:r>
              <w:rPr>
                <w:b/>
                <w:sz w:val="24"/>
                <w:lang w:val="de-DE"/>
              </w:rPr>
              <w:t>Größe in ha</w:t>
            </w:r>
          </w:p>
        </w:tc>
        <w:tc>
          <w:tcPr>
            <w:tcW w:w="283" w:type="dxa"/>
            <w:tcBorders/>
          </w:tcPr>
          <w:p>
            <w:pPr>
              <w:pStyle w:val="Normal"/>
              <w:tabs>
                <w:tab w:val="clear" w:pos="720"/>
                <w:tab w:val="right" w:pos="449" w:leader="none"/>
              </w:tabs>
              <w:snapToGrid w:val="false"/>
              <w:rPr>
                <w:b/>
                <w:b/>
                <w:sz w:val="24"/>
                <w:lang w:val="de-DE"/>
              </w:rPr>
            </w:pPr>
            <w:r>
              <w:rPr>
                <w:b/>
                <w:sz w:val="24"/>
                <w:lang w:val="de-DE"/>
              </w:rPr>
            </w:r>
          </w:p>
        </w:tc>
        <w:tc>
          <w:tcPr>
            <w:tcW w:w="2693" w:type="dxa"/>
            <w:tcBorders/>
          </w:tcPr>
          <w:p>
            <w:pPr>
              <w:pStyle w:val="Normal"/>
              <w:tabs>
                <w:tab w:val="clear" w:pos="720"/>
                <w:tab w:val="right" w:pos="449" w:leader="none"/>
              </w:tabs>
              <w:snapToGrid w:val="false"/>
              <w:rPr>
                <w:b/>
                <w:b/>
                <w:sz w:val="24"/>
                <w:lang w:val="de-DE"/>
              </w:rPr>
            </w:pPr>
            <w:r>
              <w:rPr>
                <w:b/>
                <w:sz w:val="24"/>
                <w:lang w:val="de-DE"/>
              </w:rPr>
            </w:r>
          </w:p>
        </w:tc>
      </w:tr>
      <w:tr>
        <w:trPr/>
        <w:tc>
          <w:tcPr>
            <w:tcW w:w="637" w:type="dxa"/>
            <w:tcBorders/>
          </w:tcPr>
          <w:p>
            <w:pPr>
              <w:pStyle w:val="Normal"/>
              <w:tabs>
                <w:tab w:val="clear" w:pos="720"/>
                <w:tab w:val="right" w:pos="449" w:leader="none"/>
              </w:tabs>
              <w:rPr>
                <w:lang w:val="de-DE"/>
              </w:rPr>
            </w:pPr>
            <w:r>
              <w:rPr>
                <w:lang w:val="de-DE"/>
              </w:rPr>
              <w:t>1</w:t>
            </w:r>
          </w:p>
        </w:tc>
        <w:tc>
          <w:tcPr>
            <w:tcW w:w="2977" w:type="dxa"/>
            <w:tcBorders/>
          </w:tcPr>
          <w:p>
            <w:pPr>
              <w:pStyle w:val="Normal"/>
              <w:tabs>
                <w:tab w:val="clear" w:pos="720"/>
                <w:tab w:val="right" w:pos="449" w:leader="none"/>
              </w:tabs>
              <w:rPr/>
            </w:pPr>
            <w:r>
              <w:rPr>
                <w:lang w:val="de-DE"/>
              </w:rPr>
              <w:t>Hans-Joachim Fehlauer</w:t>
            </w:r>
          </w:p>
        </w:tc>
        <w:tc>
          <w:tcPr>
            <w:tcW w:w="1418" w:type="dxa"/>
            <w:tcBorders/>
          </w:tcPr>
          <w:p>
            <w:pPr>
              <w:pStyle w:val="Normal"/>
              <w:tabs>
                <w:tab w:val="clear" w:pos="720"/>
                <w:tab w:val="right" w:pos="449" w:leader="none"/>
              </w:tabs>
              <w:jc w:val="right"/>
              <w:rPr>
                <w:lang w:val="de-DE"/>
              </w:rPr>
            </w:pPr>
            <w:r>
              <w:rPr>
                <w:lang w:val="de-DE"/>
              </w:rPr>
              <w:t>4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w:t>
            </w:r>
          </w:p>
        </w:tc>
        <w:tc>
          <w:tcPr>
            <w:tcW w:w="2977" w:type="dxa"/>
            <w:tcBorders/>
          </w:tcPr>
          <w:p>
            <w:pPr>
              <w:pStyle w:val="Header"/>
              <w:tabs>
                <w:tab w:val="clear" w:pos="4536"/>
                <w:tab w:val="clear" w:pos="9072"/>
                <w:tab w:val="right" w:pos="449" w:leader="none"/>
              </w:tabs>
              <w:rPr>
                <w:lang w:val="de-DE"/>
              </w:rPr>
            </w:pPr>
            <w:r>
              <w:rPr>
                <w:lang w:val="de-DE"/>
              </w:rPr>
              <w:t>Heinz Kriewald</w:t>
            </w:r>
          </w:p>
        </w:tc>
        <w:tc>
          <w:tcPr>
            <w:tcW w:w="1418" w:type="dxa"/>
            <w:tcBorders/>
          </w:tcPr>
          <w:p>
            <w:pPr>
              <w:pStyle w:val="Normal"/>
              <w:tabs>
                <w:tab w:val="clear" w:pos="720"/>
                <w:tab w:val="right" w:pos="449" w:leader="none"/>
              </w:tabs>
              <w:jc w:val="right"/>
              <w:rPr>
                <w:lang w:val="de-DE"/>
              </w:rPr>
            </w:pPr>
            <w:r>
              <w:rPr>
                <w:lang w:val="de-DE"/>
              </w:rPr>
              <w:t>37,12</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3</w:t>
            </w:r>
          </w:p>
        </w:tc>
        <w:tc>
          <w:tcPr>
            <w:tcW w:w="2977" w:type="dxa"/>
            <w:tcBorders/>
          </w:tcPr>
          <w:p>
            <w:pPr>
              <w:pStyle w:val="Normal"/>
              <w:tabs>
                <w:tab w:val="clear" w:pos="720"/>
                <w:tab w:val="right" w:pos="449" w:leader="none"/>
              </w:tabs>
              <w:rPr/>
            </w:pPr>
            <w:r>
              <w:rPr>
                <w:lang w:val="de-DE"/>
              </w:rPr>
              <w:t>Renate Fehlauer</w:t>
            </w:r>
          </w:p>
        </w:tc>
        <w:tc>
          <w:tcPr>
            <w:tcW w:w="1418" w:type="dxa"/>
            <w:tcBorders/>
          </w:tcPr>
          <w:p>
            <w:pPr>
              <w:pStyle w:val="Normal"/>
              <w:tabs>
                <w:tab w:val="clear" w:pos="720"/>
                <w:tab w:val="right" w:pos="449" w:leader="none"/>
              </w:tabs>
              <w:jc w:val="right"/>
              <w:rPr>
                <w:lang w:val="de-DE"/>
              </w:rPr>
            </w:pPr>
            <w:r>
              <w:rPr>
                <w:lang w:val="de-DE"/>
              </w:rPr>
              <w:t>16,25</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4</w:t>
            </w:r>
          </w:p>
        </w:tc>
        <w:tc>
          <w:tcPr>
            <w:tcW w:w="2977" w:type="dxa"/>
            <w:tcBorders/>
          </w:tcPr>
          <w:p>
            <w:pPr>
              <w:pStyle w:val="Normal"/>
              <w:tabs>
                <w:tab w:val="clear" w:pos="720"/>
                <w:tab w:val="right" w:pos="449" w:leader="none"/>
              </w:tabs>
              <w:rPr>
                <w:lang w:val="de-DE"/>
              </w:rPr>
            </w:pPr>
            <w:r>
              <w:rPr>
                <w:lang w:val="de-DE"/>
              </w:rPr>
              <w:t>Kurt Brüschke</w:t>
            </w:r>
          </w:p>
        </w:tc>
        <w:tc>
          <w:tcPr>
            <w:tcW w:w="1418" w:type="dxa"/>
            <w:tcBorders/>
          </w:tcPr>
          <w:p>
            <w:pPr>
              <w:pStyle w:val="Normal"/>
              <w:tabs>
                <w:tab w:val="clear" w:pos="720"/>
                <w:tab w:val="right" w:pos="449" w:leader="none"/>
              </w:tabs>
              <w:jc w:val="right"/>
              <w:rPr>
                <w:lang w:val="de-DE"/>
              </w:rPr>
            </w:pPr>
            <w:r>
              <w:rPr>
                <w:lang w:val="de-DE"/>
              </w:rPr>
              <w:t>21,75</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5</w:t>
            </w:r>
          </w:p>
        </w:tc>
        <w:tc>
          <w:tcPr>
            <w:tcW w:w="2977" w:type="dxa"/>
            <w:tcBorders/>
          </w:tcPr>
          <w:p>
            <w:pPr>
              <w:pStyle w:val="Normal"/>
              <w:tabs>
                <w:tab w:val="clear" w:pos="720"/>
                <w:tab w:val="right" w:pos="449" w:leader="none"/>
              </w:tabs>
              <w:rPr/>
            </w:pPr>
            <w:r>
              <w:rPr>
                <w:lang w:val="de-DE"/>
              </w:rPr>
              <w:t>Gustav Lange</w:t>
            </w:r>
          </w:p>
        </w:tc>
        <w:tc>
          <w:tcPr>
            <w:tcW w:w="1418" w:type="dxa"/>
            <w:tcBorders/>
          </w:tcPr>
          <w:p>
            <w:pPr>
              <w:pStyle w:val="Normal"/>
              <w:tabs>
                <w:tab w:val="clear" w:pos="720"/>
                <w:tab w:val="right" w:pos="449" w:leader="none"/>
              </w:tabs>
              <w:jc w:val="right"/>
              <w:rPr>
                <w:lang w:val="de-DE"/>
              </w:rPr>
            </w:pPr>
            <w:r>
              <w:rPr>
                <w:lang w:val="de-DE"/>
              </w:rPr>
              <w:t>31,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Umsiedler-Eigentümer</w:t>
            </w:r>
          </w:p>
        </w:tc>
      </w:tr>
      <w:tr>
        <w:trPr/>
        <w:tc>
          <w:tcPr>
            <w:tcW w:w="637" w:type="dxa"/>
            <w:tcBorders/>
          </w:tcPr>
          <w:p>
            <w:pPr>
              <w:pStyle w:val="Normal"/>
              <w:tabs>
                <w:tab w:val="clear" w:pos="720"/>
                <w:tab w:val="right" w:pos="449" w:leader="none"/>
              </w:tabs>
              <w:rPr>
                <w:lang w:val="de-DE"/>
              </w:rPr>
            </w:pPr>
            <w:r>
              <w:rPr>
                <w:lang w:val="de-DE"/>
              </w:rPr>
              <w:t>6</w:t>
            </w:r>
          </w:p>
        </w:tc>
        <w:tc>
          <w:tcPr>
            <w:tcW w:w="2977" w:type="dxa"/>
            <w:tcBorders/>
          </w:tcPr>
          <w:p>
            <w:pPr>
              <w:pStyle w:val="Normal"/>
              <w:tabs>
                <w:tab w:val="clear" w:pos="720"/>
                <w:tab w:val="right" w:pos="449" w:leader="none"/>
              </w:tabs>
              <w:rPr/>
            </w:pPr>
            <w:r>
              <w:rPr>
                <w:lang w:val="de-DE"/>
              </w:rPr>
              <w:t>Hermann Gaglin</w:t>
            </w:r>
          </w:p>
        </w:tc>
        <w:tc>
          <w:tcPr>
            <w:tcW w:w="1418" w:type="dxa"/>
            <w:tcBorders/>
          </w:tcPr>
          <w:p>
            <w:pPr>
              <w:pStyle w:val="Normal"/>
              <w:tabs>
                <w:tab w:val="clear" w:pos="720"/>
                <w:tab w:val="right" w:pos="449" w:leader="none"/>
              </w:tabs>
              <w:jc w:val="right"/>
              <w:rPr>
                <w:lang w:val="de-DE"/>
              </w:rPr>
            </w:pPr>
            <w:r>
              <w:rPr>
                <w:lang w:val="de-DE"/>
              </w:rPr>
              <w:t>3,5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7</w:t>
            </w:r>
          </w:p>
        </w:tc>
        <w:tc>
          <w:tcPr>
            <w:tcW w:w="2977" w:type="dxa"/>
            <w:tcBorders/>
          </w:tcPr>
          <w:p>
            <w:pPr>
              <w:pStyle w:val="Normal"/>
              <w:tabs>
                <w:tab w:val="clear" w:pos="720"/>
                <w:tab w:val="right" w:pos="449" w:leader="none"/>
              </w:tabs>
              <w:rPr>
                <w:lang w:val="de-DE"/>
              </w:rPr>
            </w:pPr>
            <w:r>
              <w:rPr>
                <w:lang w:val="de-DE"/>
              </w:rPr>
              <w:t>Erich Janke</w:t>
            </w:r>
          </w:p>
        </w:tc>
        <w:tc>
          <w:tcPr>
            <w:tcW w:w="1418" w:type="dxa"/>
            <w:tcBorders/>
          </w:tcPr>
          <w:p>
            <w:pPr>
              <w:pStyle w:val="Normal"/>
              <w:tabs>
                <w:tab w:val="clear" w:pos="720"/>
                <w:tab w:val="right" w:pos="449" w:leader="none"/>
              </w:tabs>
              <w:jc w:val="right"/>
              <w:rPr>
                <w:lang w:val="de-DE"/>
              </w:rPr>
            </w:pPr>
            <w:r>
              <w:rPr>
                <w:lang w:val="de-DE"/>
              </w:rPr>
              <w:t>13,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8</w:t>
            </w:r>
          </w:p>
        </w:tc>
        <w:tc>
          <w:tcPr>
            <w:tcW w:w="2977" w:type="dxa"/>
            <w:tcBorders/>
          </w:tcPr>
          <w:p>
            <w:pPr>
              <w:pStyle w:val="Normal"/>
              <w:tabs>
                <w:tab w:val="clear" w:pos="720"/>
                <w:tab w:val="right" w:pos="449" w:leader="none"/>
              </w:tabs>
              <w:rPr>
                <w:lang w:val="de-DE"/>
              </w:rPr>
            </w:pPr>
            <w:r>
              <w:rPr>
                <w:lang w:val="de-DE"/>
              </w:rPr>
              <w:t>Gustav Huber</w:t>
            </w:r>
          </w:p>
        </w:tc>
        <w:tc>
          <w:tcPr>
            <w:tcW w:w="1418" w:type="dxa"/>
            <w:tcBorders/>
          </w:tcPr>
          <w:p>
            <w:pPr>
              <w:pStyle w:val="Normal"/>
              <w:tabs>
                <w:tab w:val="clear" w:pos="720"/>
                <w:tab w:val="right" w:pos="449" w:leader="none"/>
              </w:tabs>
              <w:jc w:val="right"/>
              <w:rPr>
                <w:lang w:val="de-DE"/>
              </w:rPr>
            </w:pPr>
            <w:r>
              <w:rPr>
                <w:lang w:val="de-DE"/>
              </w:rPr>
              <w:t>47,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Umsiedler-Eigentümer</w:t>
            </w:r>
          </w:p>
        </w:tc>
      </w:tr>
      <w:tr>
        <w:trPr/>
        <w:tc>
          <w:tcPr>
            <w:tcW w:w="637" w:type="dxa"/>
            <w:tcBorders/>
          </w:tcPr>
          <w:p>
            <w:pPr>
              <w:pStyle w:val="Normal"/>
              <w:tabs>
                <w:tab w:val="clear" w:pos="720"/>
                <w:tab w:val="right" w:pos="449" w:leader="none"/>
              </w:tabs>
              <w:rPr>
                <w:lang w:val="de-DE"/>
              </w:rPr>
            </w:pPr>
            <w:r>
              <w:rPr>
                <w:lang w:val="de-DE"/>
              </w:rPr>
              <w:t>9</w:t>
            </w:r>
          </w:p>
        </w:tc>
        <w:tc>
          <w:tcPr>
            <w:tcW w:w="2977" w:type="dxa"/>
            <w:tcBorders/>
          </w:tcPr>
          <w:p>
            <w:pPr>
              <w:pStyle w:val="Normal"/>
              <w:tabs>
                <w:tab w:val="clear" w:pos="720"/>
                <w:tab w:val="right" w:pos="449" w:leader="none"/>
              </w:tabs>
              <w:rPr>
                <w:lang w:val="de-DE"/>
              </w:rPr>
            </w:pPr>
            <w:r>
              <w:rPr>
                <w:lang w:val="de-DE"/>
              </w:rPr>
              <w:t>Karl Scherer</w:t>
            </w:r>
          </w:p>
        </w:tc>
        <w:tc>
          <w:tcPr>
            <w:tcW w:w="1418" w:type="dxa"/>
            <w:tcBorders/>
          </w:tcPr>
          <w:p>
            <w:pPr>
              <w:pStyle w:val="Normal"/>
              <w:tabs>
                <w:tab w:val="clear" w:pos="720"/>
                <w:tab w:val="right" w:pos="449" w:leader="none"/>
              </w:tabs>
              <w:jc w:val="right"/>
              <w:rPr>
                <w:lang w:val="de-DE"/>
              </w:rPr>
            </w:pPr>
            <w:r>
              <w:rPr>
                <w:lang w:val="de-DE"/>
              </w:rPr>
              <w:t>16,07</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10</w:t>
            </w:r>
          </w:p>
        </w:tc>
        <w:tc>
          <w:tcPr>
            <w:tcW w:w="2977" w:type="dxa"/>
            <w:tcBorders/>
          </w:tcPr>
          <w:p>
            <w:pPr>
              <w:pStyle w:val="Normal"/>
              <w:tabs>
                <w:tab w:val="clear" w:pos="720"/>
                <w:tab w:val="right" w:pos="449" w:leader="none"/>
              </w:tabs>
              <w:rPr>
                <w:lang w:val="de-DE"/>
              </w:rPr>
            </w:pPr>
            <w:r>
              <w:rPr>
                <w:lang w:val="de-DE"/>
              </w:rPr>
              <w:t>Artur Bröse</w:t>
            </w:r>
          </w:p>
        </w:tc>
        <w:tc>
          <w:tcPr>
            <w:tcW w:w="1418" w:type="dxa"/>
            <w:tcBorders/>
          </w:tcPr>
          <w:p>
            <w:pPr>
              <w:pStyle w:val="Normal"/>
              <w:tabs>
                <w:tab w:val="clear" w:pos="720"/>
                <w:tab w:val="right" w:pos="449" w:leader="none"/>
              </w:tabs>
              <w:jc w:val="right"/>
              <w:rPr>
                <w:lang w:val="de-DE"/>
              </w:rPr>
            </w:pPr>
            <w:r>
              <w:rPr>
                <w:lang w:val="de-DE"/>
              </w:rPr>
              <w:t>34,13</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11</w:t>
            </w:r>
          </w:p>
        </w:tc>
        <w:tc>
          <w:tcPr>
            <w:tcW w:w="2977" w:type="dxa"/>
            <w:tcBorders/>
          </w:tcPr>
          <w:p>
            <w:pPr>
              <w:pStyle w:val="Normal"/>
              <w:tabs>
                <w:tab w:val="clear" w:pos="720"/>
                <w:tab w:val="right" w:pos="449" w:leader="none"/>
              </w:tabs>
              <w:rPr>
                <w:lang w:val="de-DE"/>
              </w:rPr>
            </w:pPr>
            <w:r>
              <w:rPr>
                <w:lang w:val="de-DE"/>
              </w:rPr>
              <w:t>Max Bönsel</w:t>
            </w:r>
          </w:p>
        </w:tc>
        <w:tc>
          <w:tcPr>
            <w:tcW w:w="1418" w:type="dxa"/>
            <w:tcBorders/>
          </w:tcPr>
          <w:p>
            <w:pPr>
              <w:pStyle w:val="Normal"/>
              <w:tabs>
                <w:tab w:val="clear" w:pos="720"/>
                <w:tab w:val="right" w:pos="449" w:leader="none"/>
              </w:tabs>
              <w:jc w:val="right"/>
              <w:rPr>
                <w:lang w:val="de-DE"/>
              </w:rPr>
            </w:pPr>
            <w:r>
              <w:rPr>
                <w:lang w:val="de-DE"/>
              </w:rPr>
              <w:t>19,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12</w:t>
            </w:r>
          </w:p>
        </w:tc>
        <w:tc>
          <w:tcPr>
            <w:tcW w:w="2977" w:type="dxa"/>
            <w:tcBorders/>
          </w:tcPr>
          <w:p>
            <w:pPr>
              <w:pStyle w:val="Normal"/>
              <w:tabs>
                <w:tab w:val="clear" w:pos="720"/>
                <w:tab w:val="right" w:pos="449" w:leader="none"/>
              </w:tabs>
              <w:rPr>
                <w:lang w:val="de-DE"/>
              </w:rPr>
            </w:pPr>
            <w:r>
              <w:rPr>
                <w:lang w:val="de-DE"/>
              </w:rPr>
              <w:t>Wunsch</w:t>
            </w:r>
          </w:p>
        </w:tc>
        <w:tc>
          <w:tcPr>
            <w:tcW w:w="1418" w:type="dxa"/>
            <w:tcBorders/>
          </w:tcPr>
          <w:p>
            <w:pPr>
              <w:pStyle w:val="Normal"/>
              <w:tabs>
                <w:tab w:val="clear" w:pos="720"/>
                <w:tab w:val="right" w:pos="449" w:leader="none"/>
              </w:tabs>
              <w:jc w:val="right"/>
              <w:rPr>
                <w:lang w:val="de-DE"/>
              </w:rPr>
            </w:pPr>
            <w:r>
              <w:rPr>
                <w:lang w:val="de-DE"/>
              </w:rPr>
              <w:t>2,5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rbengemeinschaft, Schmied</w:t>
            </w:r>
          </w:p>
        </w:tc>
      </w:tr>
      <w:tr>
        <w:trPr/>
        <w:tc>
          <w:tcPr>
            <w:tcW w:w="637" w:type="dxa"/>
            <w:tcBorders/>
          </w:tcPr>
          <w:p>
            <w:pPr>
              <w:pStyle w:val="Normal"/>
              <w:tabs>
                <w:tab w:val="clear" w:pos="720"/>
                <w:tab w:val="right" w:pos="449" w:leader="none"/>
              </w:tabs>
              <w:rPr>
                <w:lang w:val="de-DE"/>
              </w:rPr>
            </w:pPr>
            <w:r>
              <w:rPr>
                <w:lang w:val="de-DE"/>
              </w:rPr>
              <w:t>13</w:t>
            </w:r>
          </w:p>
        </w:tc>
        <w:tc>
          <w:tcPr>
            <w:tcW w:w="2977" w:type="dxa"/>
            <w:tcBorders/>
          </w:tcPr>
          <w:p>
            <w:pPr>
              <w:pStyle w:val="Normal"/>
              <w:tabs>
                <w:tab w:val="clear" w:pos="720"/>
                <w:tab w:val="right" w:pos="449" w:leader="none"/>
              </w:tabs>
              <w:rPr>
                <w:lang w:val="de-DE"/>
              </w:rPr>
            </w:pPr>
            <w:r>
              <w:rPr>
                <w:lang w:val="de-DE"/>
              </w:rPr>
              <w:t>Erich Fritz</w:t>
            </w:r>
          </w:p>
        </w:tc>
        <w:tc>
          <w:tcPr>
            <w:tcW w:w="1418" w:type="dxa"/>
            <w:tcBorders/>
          </w:tcPr>
          <w:p>
            <w:pPr>
              <w:pStyle w:val="Normal"/>
              <w:tabs>
                <w:tab w:val="clear" w:pos="720"/>
                <w:tab w:val="right" w:pos="449" w:leader="none"/>
              </w:tabs>
              <w:jc w:val="right"/>
              <w:rPr>
                <w:lang w:val="de-DE"/>
              </w:rPr>
            </w:pPr>
            <w:r>
              <w:rPr>
                <w:lang w:val="de-DE"/>
              </w:rPr>
              <w:t>2,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Pächter und Stellmacher</w:t>
            </w:r>
          </w:p>
        </w:tc>
      </w:tr>
      <w:tr>
        <w:trPr/>
        <w:tc>
          <w:tcPr>
            <w:tcW w:w="637" w:type="dxa"/>
            <w:tcBorders/>
          </w:tcPr>
          <w:p>
            <w:pPr>
              <w:pStyle w:val="Normal"/>
              <w:tabs>
                <w:tab w:val="clear" w:pos="720"/>
                <w:tab w:val="right" w:pos="449" w:leader="none"/>
              </w:tabs>
              <w:rPr>
                <w:lang w:val="de-DE"/>
              </w:rPr>
            </w:pPr>
            <w:r>
              <w:rPr>
                <w:lang w:val="de-DE"/>
              </w:rPr>
              <w:t>14</w:t>
            </w:r>
          </w:p>
        </w:tc>
        <w:tc>
          <w:tcPr>
            <w:tcW w:w="2977" w:type="dxa"/>
            <w:tcBorders/>
          </w:tcPr>
          <w:p>
            <w:pPr>
              <w:pStyle w:val="Normal"/>
              <w:tabs>
                <w:tab w:val="clear" w:pos="720"/>
                <w:tab w:val="right" w:pos="449" w:leader="none"/>
              </w:tabs>
              <w:rPr>
                <w:lang w:val="de-DE"/>
              </w:rPr>
            </w:pPr>
            <w:r>
              <w:rPr>
                <w:lang w:val="de-DE"/>
              </w:rPr>
              <w:t>Emma Buchholz</w:t>
            </w:r>
          </w:p>
        </w:tc>
        <w:tc>
          <w:tcPr>
            <w:tcW w:w="1418" w:type="dxa"/>
            <w:tcBorders/>
          </w:tcPr>
          <w:p>
            <w:pPr>
              <w:pStyle w:val="Normal"/>
              <w:tabs>
                <w:tab w:val="clear" w:pos="720"/>
                <w:tab w:val="right" w:pos="449" w:leader="none"/>
              </w:tabs>
              <w:jc w:val="right"/>
              <w:rPr>
                <w:lang w:val="de-DE"/>
              </w:rPr>
            </w:pPr>
            <w:r>
              <w:rPr>
                <w:lang w:val="de-DE"/>
              </w:rPr>
              <w:t>1,35</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in</w:t>
            </w:r>
          </w:p>
        </w:tc>
      </w:tr>
      <w:tr>
        <w:trPr/>
        <w:tc>
          <w:tcPr>
            <w:tcW w:w="637" w:type="dxa"/>
            <w:tcBorders/>
          </w:tcPr>
          <w:p>
            <w:pPr>
              <w:pStyle w:val="Normal"/>
              <w:tabs>
                <w:tab w:val="clear" w:pos="720"/>
                <w:tab w:val="right" w:pos="449" w:leader="none"/>
              </w:tabs>
              <w:rPr>
                <w:lang w:val="de-DE"/>
              </w:rPr>
            </w:pPr>
            <w:r>
              <w:rPr>
                <w:lang w:val="de-DE"/>
              </w:rPr>
              <w:t>15</w:t>
            </w:r>
          </w:p>
        </w:tc>
        <w:tc>
          <w:tcPr>
            <w:tcW w:w="2977" w:type="dxa"/>
            <w:tcBorders/>
          </w:tcPr>
          <w:p>
            <w:pPr>
              <w:pStyle w:val="Normal"/>
              <w:tabs>
                <w:tab w:val="clear" w:pos="720"/>
                <w:tab w:val="right" w:pos="449" w:leader="none"/>
              </w:tabs>
              <w:rPr>
                <w:lang w:val="de-DE"/>
              </w:rPr>
            </w:pPr>
            <w:r>
              <w:rPr>
                <w:lang w:val="de-DE"/>
              </w:rPr>
              <w:t>Lydia Luks</w:t>
            </w:r>
          </w:p>
        </w:tc>
        <w:tc>
          <w:tcPr>
            <w:tcW w:w="1418" w:type="dxa"/>
            <w:tcBorders/>
          </w:tcPr>
          <w:p>
            <w:pPr>
              <w:pStyle w:val="Normal"/>
              <w:tabs>
                <w:tab w:val="clear" w:pos="720"/>
                <w:tab w:val="right" w:pos="449" w:leader="none"/>
              </w:tabs>
              <w:jc w:val="right"/>
              <w:rPr>
                <w:lang w:val="de-DE"/>
              </w:rPr>
            </w:pPr>
            <w:r>
              <w:rPr>
                <w:lang w:val="de-DE"/>
              </w:rPr>
              <w:t>1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in</w:t>
            </w:r>
          </w:p>
        </w:tc>
      </w:tr>
      <w:tr>
        <w:trPr/>
        <w:tc>
          <w:tcPr>
            <w:tcW w:w="637" w:type="dxa"/>
            <w:tcBorders/>
          </w:tcPr>
          <w:p>
            <w:pPr>
              <w:pStyle w:val="Normal"/>
              <w:tabs>
                <w:tab w:val="clear" w:pos="720"/>
                <w:tab w:val="right" w:pos="449" w:leader="none"/>
              </w:tabs>
              <w:rPr>
                <w:lang w:val="de-DE"/>
              </w:rPr>
            </w:pPr>
            <w:r>
              <w:rPr>
                <w:lang w:val="de-DE"/>
              </w:rPr>
              <w:t>16</w:t>
            </w:r>
          </w:p>
        </w:tc>
        <w:tc>
          <w:tcPr>
            <w:tcW w:w="2977" w:type="dxa"/>
            <w:tcBorders/>
          </w:tcPr>
          <w:p>
            <w:pPr>
              <w:pStyle w:val="Normal"/>
              <w:tabs>
                <w:tab w:val="clear" w:pos="720"/>
                <w:tab w:val="right" w:pos="449" w:leader="none"/>
              </w:tabs>
              <w:rPr>
                <w:lang w:val="de-DE"/>
              </w:rPr>
            </w:pPr>
            <w:r>
              <w:rPr>
                <w:lang w:val="de-DE"/>
              </w:rPr>
              <w:t>Helmut Domke</w:t>
            </w:r>
          </w:p>
        </w:tc>
        <w:tc>
          <w:tcPr>
            <w:tcW w:w="1418" w:type="dxa"/>
            <w:tcBorders/>
          </w:tcPr>
          <w:p>
            <w:pPr>
              <w:pStyle w:val="Normal"/>
              <w:tabs>
                <w:tab w:val="clear" w:pos="720"/>
                <w:tab w:val="right" w:pos="449" w:leader="none"/>
              </w:tabs>
              <w:jc w:val="right"/>
              <w:rPr>
                <w:lang w:val="de-DE"/>
              </w:rPr>
            </w:pPr>
            <w:r>
              <w:rPr>
                <w:lang w:val="de-DE"/>
              </w:rPr>
              <w:t>92,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17</w:t>
            </w:r>
          </w:p>
        </w:tc>
        <w:tc>
          <w:tcPr>
            <w:tcW w:w="2977" w:type="dxa"/>
            <w:tcBorders/>
          </w:tcPr>
          <w:p>
            <w:pPr>
              <w:pStyle w:val="Normal"/>
              <w:tabs>
                <w:tab w:val="clear" w:pos="720"/>
                <w:tab w:val="right" w:pos="449" w:leader="none"/>
              </w:tabs>
              <w:rPr>
                <w:lang w:val="de-DE"/>
              </w:rPr>
            </w:pPr>
            <w:r>
              <w:rPr>
                <w:lang w:val="de-DE"/>
              </w:rPr>
              <w:t>Kurt Strehlau</w:t>
            </w:r>
          </w:p>
        </w:tc>
        <w:tc>
          <w:tcPr>
            <w:tcW w:w="1418" w:type="dxa"/>
            <w:tcBorders/>
          </w:tcPr>
          <w:p>
            <w:pPr>
              <w:pStyle w:val="Normal"/>
              <w:tabs>
                <w:tab w:val="clear" w:pos="720"/>
                <w:tab w:val="right" w:pos="449" w:leader="none"/>
              </w:tabs>
              <w:jc w:val="right"/>
              <w:rPr>
                <w:lang w:val="de-DE"/>
              </w:rPr>
            </w:pPr>
            <w:r>
              <w:rPr>
                <w:lang w:val="de-DE"/>
              </w:rPr>
              <w:t>42,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18</w:t>
            </w:r>
          </w:p>
        </w:tc>
        <w:tc>
          <w:tcPr>
            <w:tcW w:w="2977" w:type="dxa"/>
            <w:tcBorders/>
          </w:tcPr>
          <w:p>
            <w:pPr>
              <w:pStyle w:val="Normal"/>
              <w:tabs>
                <w:tab w:val="clear" w:pos="720"/>
                <w:tab w:val="right" w:pos="449" w:leader="none"/>
              </w:tabs>
              <w:rPr>
                <w:lang w:val="de-DE"/>
              </w:rPr>
            </w:pPr>
            <w:r>
              <w:rPr>
                <w:lang w:val="de-DE"/>
              </w:rPr>
              <w:t>Emil Pansegrau</w:t>
            </w:r>
          </w:p>
        </w:tc>
        <w:tc>
          <w:tcPr>
            <w:tcW w:w="1418" w:type="dxa"/>
            <w:tcBorders/>
          </w:tcPr>
          <w:p>
            <w:pPr>
              <w:pStyle w:val="Normal"/>
              <w:tabs>
                <w:tab w:val="clear" w:pos="720"/>
                <w:tab w:val="right" w:pos="449" w:leader="none"/>
              </w:tabs>
              <w:jc w:val="right"/>
              <w:rPr>
                <w:lang w:val="de-DE"/>
              </w:rPr>
            </w:pPr>
            <w:r>
              <w:rPr>
                <w:lang w:val="de-DE"/>
              </w:rPr>
              <w:t>40,26</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19</w:t>
            </w:r>
          </w:p>
        </w:tc>
        <w:tc>
          <w:tcPr>
            <w:tcW w:w="2977" w:type="dxa"/>
            <w:tcBorders/>
          </w:tcPr>
          <w:p>
            <w:pPr>
              <w:pStyle w:val="Normal"/>
              <w:tabs>
                <w:tab w:val="clear" w:pos="720"/>
                <w:tab w:val="right" w:pos="449" w:leader="none"/>
              </w:tabs>
              <w:rPr>
                <w:lang w:val="de-DE"/>
              </w:rPr>
            </w:pPr>
            <w:r>
              <w:rPr>
                <w:lang w:val="de-DE"/>
              </w:rPr>
              <w:t>Otto und Alma Jabs</w:t>
            </w:r>
          </w:p>
        </w:tc>
        <w:tc>
          <w:tcPr>
            <w:tcW w:w="1418" w:type="dxa"/>
            <w:tcBorders/>
          </w:tcPr>
          <w:p>
            <w:pPr>
              <w:pStyle w:val="Normal"/>
              <w:tabs>
                <w:tab w:val="clear" w:pos="720"/>
                <w:tab w:val="right" w:pos="449" w:leader="none"/>
              </w:tabs>
              <w:jc w:val="right"/>
              <w:rPr>
                <w:lang w:val="de-DE"/>
              </w:rPr>
            </w:pPr>
            <w:r>
              <w:rPr>
                <w:lang w:val="de-DE"/>
              </w:rPr>
              <w:t>4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0</w:t>
            </w:r>
          </w:p>
        </w:tc>
        <w:tc>
          <w:tcPr>
            <w:tcW w:w="2977" w:type="dxa"/>
            <w:tcBorders/>
          </w:tcPr>
          <w:p>
            <w:pPr>
              <w:pStyle w:val="Normal"/>
              <w:tabs>
                <w:tab w:val="clear" w:pos="720"/>
                <w:tab w:val="right" w:pos="449" w:leader="none"/>
              </w:tabs>
              <w:rPr>
                <w:lang w:val="de-DE"/>
              </w:rPr>
            </w:pPr>
            <w:r>
              <w:rPr>
                <w:lang w:val="de-DE"/>
              </w:rPr>
              <w:t>Hugo Zeriadke</w:t>
            </w:r>
          </w:p>
        </w:tc>
        <w:tc>
          <w:tcPr>
            <w:tcW w:w="1418" w:type="dxa"/>
            <w:tcBorders/>
          </w:tcPr>
          <w:p>
            <w:pPr>
              <w:pStyle w:val="Normal"/>
              <w:tabs>
                <w:tab w:val="clear" w:pos="720"/>
                <w:tab w:val="right" w:pos="449" w:leader="none"/>
              </w:tabs>
              <w:jc w:val="right"/>
              <w:rPr>
                <w:lang w:val="de-DE"/>
              </w:rPr>
            </w:pPr>
            <w:r>
              <w:rPr>
                <w:lang w:val="de-DE"/>
              </w:rPr>
              <w:t>30,51</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1</w:t>
            </w:r>
          </w:p>
        </w:tc>
        <w:tc>
          <w:tcPr>
            <w:tcW w:w="2977" w:type="dxa"/>
            <w:tcBorders/>
          </w:tcPr>
          <w:p>
            <w:pPr>
              <w:pStyle w:val="Normal"/>
              <w:tabs>
                <w:tab w:val="clear" w:pos="720"/>
                <w:tab w:val="right" w:pos="449" w:leader="none"/>
              </w:tabs>
              <w:rPr>
                <w:lang w:val="de-DE"/>
              </w:rPr>
            </w:pPr>
            <w:r>
              <w:rPr>
                <w:lang w:val="de-DE"/>
              </w:rPr>
              <w:t>Otto Windmüller</w:t>
            </w:r>
          </w:p>
        </w:tc>
        <w:tc>
          <w:tcPr>
            <w:tcW w:w="1418" w:type="dxa"/>
            <w:tcBorders/>
          </w:tcPr>
          <w:p>
            <w:pPr>
              <w:pStyle w:val="Normal"/>
              <w:tabs>
                <w:tab w:val="clear" w:pos="720"/>
                <w:tab w:val="right" w:pos="449" w:leader="none"/>
              </w:tabs>
              <w:jc w:val="right"/>
              <w:rPr>
                <w:lang w:val="de-DE"/>
              </w:rPr>
            </w:pPr>
            <w:r>
              <w:rPr>
                <w:lang w:val="de-DE"/>
              </w:rPr>
              <w:t>38,42</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2</w:t>
            </w:r>
          </w:p>
        </w:tc>
        <w:tc>
          <w:tcPr>
            <w:tcW w:w="2977" w:type="dxa"/>
            <w:tcBorders/>
          </w:tcPr>
          <w:p>
            <w:pPr>
              <w:pStyle w:val="Normal"/>
              <w:tabs>
                <w:tab w:val="clear" w:pos="720"/>
                <w:tab w:val="right" w:pos="449" w:leader="none"/>
              </w:tabs>
              <w:rPr>
                <w:lang w:val="de-DE"/>
              </w:rPr>
            </w:pPr>
            <w:r>
              <w:rPr>
                <w:lang w:val="de-DE"/>
              </w:rPr>
              <w:t>Erich Becker</w:t>
            </w:r>
          </w:p>
        </w:tc>
        <w:tc>
          <w:tcPr>
            <w:tcW w:w="1418" w:type="dxa"/>
            <w:tcBorders/>
          </w:tcPr>
          <w:p>
            <w:pPr>
              <w:pStyle w:val="Normal"/>
              <w:tabs>
                <w:tab w:val="clear" w:pos="720"/>
                <w:tab w:val="right" w:pos="449" w:leader="none"/>
              </w:tabs>
              <w:jc w:val="right"/>
              <w:rPr>
                <w:lang w:val="de-DE"/>
              </w:rPr>
            </w:pPr>
            <w:r>
              <w:rPr>
                <w:lang w:val="de-DE"/>
              </w:rPr>
              <w:t>45,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3</w:t>
            </w:r>
          </w:p>
        </w:tc>
        <w:tc>
          <w:tcPr>
            <w:tcW w:w="2977" w:type="dxa"/>
            <w:tcBorders/>
          </w:tcPr>
          <w:p>
            <w:pPr>
              <w:pStyle w:val="Normal"/>
              <w:tabs>
                <w:tab w:val="clear" w:pos="720"/>
                <w:tab w:val="right" w:pos="449" w:leader="none"/>
              </w:tabs>
              <w:rPr>
                <w:lang w:val="de-DE"/>
              </w:rPr>
            </w:pPr>
            <w:r>
              <w:rPr>
                <w:lang w:val="de-DE"/>
              </w:rPr>
              <w:t>Hans Schedler</w:t>
            </w:r>
          </w:p>
        </w:tc>
        <w:tc>
          <w:tcPr>
            <w:tcW w:w="1418" w:type="dxa"/>
            <w:tcBorders/>
          </w:tcPr>
          <w:p>
            <w:pPr>
              <w:pStyle w:val="Normal"/>
              <w:tabs>
                <w:tab w:val="clear" w:pos="720"/>
                <w:tab w:val="right" w:pos="449" w:leader="none"/>
              </w:tabs>
              <w:jc w:val="right"/>
              <w:rPr>
                <w:lang w:val="de-DE"/>
              </w:rPr>
            </w:pPr>
            <w:r>
              <w:rPr>
                <w:lang w:val="de-DE"/>
              </w:rPr>
              <w:t>44,61</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4</w:t>
            </w:r>
          </w:p>
        </w:tc>
        <w:tc>
          <w:tcPr>
            <w:tcW w:w="2977" w:type="dxa"/>
            <w:tcBorders/>
          </w:tcPr>
          <w:p>
            <w:pPr>
              <w:pStyle w:val="Normal"/>
              <w:tabs>
                <w:tab w:val="clear" w:pos="720"/>
                <w:tab w:val="right" w:pos="449" w:leader="none"/>
              </w:tabs>
              <w:rPr>
                <w:lang w:val="de-DE"/>
              </w:rPr>
            </w:pPr>
            <w:r>
              <w:rPr>
                <w:lang w:val="de-DE"/>
              </w:rPr>
              <w:t>Waldemar Jabs</w:t>
            </w:r>
          </w:p>
        </w:tc>
        <w:tc>
          <w:tcPr>
            <w:tcW w:w="1418" w:type="dxa"/>
            <w:tcBorders/>
          </w:tcPr>
          <w:p>
            <w:pPr>
              <w:pStyle w:val="Normal"/>
              <w:tabs>
                <w:tab w:val="clear" w:pos="720"/>
                <w:tab w:val="right" w:pos="449" w:leader="none"/>
              </w:tabs>
              <w:jc w:val="right"/>
              <w:rPr>
                <w:lang w:val="de-DE"/>
              </w:rPr>
            </w:pPr>
            <w:r>
              <w:rPr>
                <w:lang w:val="de-DE"/>
              </w:rPr>
              <w:t>32,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5</w:t>
            </w:r>
          </w:p>
        </w:tc>
        <w:tc>
          <w:tcPr>
            <w:tcW w:w="2977" w:type="dxa"/>
            <w:tcBorders/>
          </w:tcPr>
          <w:p>
            <w:pPr>
              <w:pStyle w:val="Normal"/>
              <w:tabs>
                <w:tab w:val="clear" w:pos="720"/>
                <w:tab w:val="right" w:pos="449" w:leader="none"/>
              </w:tabs>
              <w:rPr>
                <w:lang w:val="de-DE"/>
              </w:rPr>
            </w:pPr>
            <w:r>
              <w:rPr>
                <w:lang w:val="de-DE"/>
              </w:rPr>
              <w:t>Hugo Minkoley</w:t>
            </w:r>
          </w:p>
        </w:tc>
        <w:tc>
          <w:tcPr>
            <w:tcW w:w="1418" w:type="dxa"/>
            <w:tcBorders/>
          </w:tcPr>
          <w:p>
            <w:pPr>
              <w:pStyle w:val="Normal"/>
              <w:tabs>
                <w:tab w:val="clear" w:pos="720"/>
                <w:tab w:val="right" w:pos="449" w:leader="none"/>
              </w:tabs>
              <w:jc w:val="right"/>
              <w:rPr>
                <w:lang w:val="de-DE"/>
              </w:rPr>
            </w:pPr>
            <w:r>
              <w:rPr>
                <w:lang w:val="de-DE"/>
              </w:rPr>
              <w:t>5,74</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6</w:t>
            </w:r>
          </w:p>
        </w:tc>
        <w:tc>
          <w:tcPr>
            <w:tcW w:w="2977" w:type="dxa"/>
            <w:tcBorders/>
          </w:tcPr>
          <w:p>
            <w:pPr>
              <w:pStyle w:val="Normal"/>
              <w:tabs>
                <w:tab w:val="clear" w:pos="720"/>
                <w:tab w:val="right" w:pos="449" w:leader="none"/>
              </w:tabs>
              <w:rPr>
                <w:lang w:val="de-DE"/>
              </w:rPr>
            </w:pPr>
            <w:r>
              <w:rPr>
                <w:lang w:val="de-DE"/>
              </w:rPr>
              <w:t>Leo Hesse</w:t>
            </w:r>
          </w:p>
        </w:tc>
        <w:tc>
          <w:tcPr>
            <w:tcW w:w="1418" w:type="dxa"/>
            <w:tcBorders/>
          </w:tcPr>
          <w:p>
            <w:pPr>
              <w:pStyle w:val="Normal"/>
              <w:tabs>
                <w:tab w:val="clear" w:pos="720"/>
                <w:tab w:val="right" w:pos="449" w:leader="none"/>
              </w:tabs>
              <w:jc w:val="right"/>
              <w:rPr>
                <w:lang w:val="de-DE"/>
              </w:rPr>
            </w:pPr>
            <w:r>
              <w:rPr>
                <w:lang w:val="de-DE"/>
              </w:rPr>
              <w:t>28,1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7</w:t>
            </w:r>
          </w:p>
        </w:tc>
        <w:tc>
          <w:tcPr>
            <w:tcW w:w="2977" w:type="dxa"/>
            <w:tcBorders/>
          </w:tcPr>
          <w:p>
            <w:pPr>
              <w:pStyle w:val="Normal"/>
              <w:tabs>
                <w:tab w:val="clear" w:pos="720"/>
                <w:tab w:val="right" w:pos="449" w:leader="none"/>
              </w:tabs>
              <w:rPr>
                <w:lang w:val="de-DE"/>
              </w:rPr>
            </w:pPr>
            <w:r>
              <w:rPr>
                <w:lang w:val="de-DE"/>
              </w:rPr>
              <w:t>Arnold Utke</w:t>
            </w:r>
          </w:p>
        </w:tc>
        <w:tc>
          <w:tcPr>
            <w:tcW w:w="1418" w:type="dxa"/>
            <w:tcBorders/>
          </w:tcPr>
          <w:p>
            <w:pPr>
              <w:pStyle w:val="Normal"/>
              <w:tabs>
                <w:tab w:val="clear" w:pos="720"/>
                <w:tab w:val="right" w:pos="449" w:leader="none"/>
              </w:tabs>
              <w:jc w:val="right"/>
              <w:rPr>
                <w:lang w:val="de-DE"/>
              </w:rPr>
            </w:pPr>
            <w:r>
              <w:rPr>
                <w:lang w:val="de-DE"/>
              </w:rPr>
              <w:t>26,7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8</w:t>
            </w:r>
          </w:p>
        </w:tc>
        <w:tc>
          <w:tcPr>
            <w:tcW w:w="2977" w:type="dxa"/>
            <w:tcBorders/>
          </w:tcPr>
          <w:p>
            <w:pPr>
              <w:pStyle w:val="Normal"/>
              <w:tabs>
                <w:tab w:val="clear" w:pos="720"/>
                <w:tab w:val="right" w:pos="449" w:leader="none"/>
              </w:tabs>
              <w:rPr>
                <w:lang w:val="de-DE"/>
              </w:rPr>
            </w:pPr>
            <w:r>
              <w:rPr>
                <w:lang w:val="de-DE"/>
              </w:rPr>
              <w:t>Max Hentschel</w:t>
            </w:r>
          </w:p>
        </w:tc>
        <w:tc>
          <w:tcPr>
            <w:tcW w:w="1418" w:type="dxa"/>
            <w:tcBorders/>
          </w:tcPr>
          <w:p>
            <w:pPr>
              <w:pStyle w:val="Normal"/>
              <w:tabs>
                <w:tab w:val="clear" w:pos="720"/>
                <w:tab w:val="right" w:pos="449" w:leader="none"/>
              </w:tabs>
              <w:jc w:val="right"/>
              <w:rPr>
                <w:lang w:val="de-DE"/>
              </w:rPr>
            </w:pPr>
            <w:r>
              <w:rPr>
                <w:lang w:val="de-DE"/>
              </w:rPr>
              <w:t>33,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29</w:t>
            </w:r>
          </w:p>
        </w:tc>
        <w:tc>
          <w:tcPr>
            <w:tcW w:w="2977" w:type="dxa"/>
            <w:tcBorders/>
          </w:tcPr>
          <w:p>
            <w:pPr>
              <w:pStyle w:val="Normal"/>
              <w:tabs>
                <w:tab w:val="clear" w:pos="720"/>
                <w:tab w:val="right" w:pos="449" w:leader="none"/>
              </w:tabs>
              <w:rPr>
                <w:lang w:val="de-DE"/>
              </w:rPr>
            </w:pPr>
            <w:r>
              <w:rPr>
                <w:lang w:val="de-DE"/>
              </w:rPr>
              <w:t>Oskar Hagen</w:t>
            </w:r>
          </w:p>
        </w:tc>
        <w:tc>
          <w:tcPr>
            <w:tcW w:w="1418" w:type="dxa"/>
            <w:tcBorders/>
          </w:tcPr>
          <w:p>
            <w:pPr>
              <w:pStyle w:val="Normal"/>
              <w:tabs>
                <w:tab w:val="clear" w:pos="720"/>
                <w:tab w:val="right" w:pos="449" w:leader="none"/>
              </w:tabs>
              <w:jc w:val="right"/>
              <w:rPr>
                <w:lang w:val="de-DE"/>
              </w:rPr>
            </w:pPr>
            <w:r>
              <w:rPr>
                <w:lang w:val="de-DE"/>
              </w:rPr>
              <w:t>71,74</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Treuhänder</w:t>
            </w:r>
          </w:p>
        </w:tc>
      </w:tr>
      <w:tr>
        <w:trPr/>
        <w:tc>
          <w:tcPr>
            <w:tcW w:w="637" w:type="dxa"/>
            <w:tcBorders/>
          </w:tcPr>
          <w:p>
            <w:pPr>
              <w:pStyle w:val="Normal"/>
              <w:tabs>
                <w:tab w:val="clear" w:pos="720"/>
                <w:tab w:val="right" w:pos="449" w:leader="none"/>
              </w:tabs>
              <w:rPr>
                <w:lang w:val="de-DE"/>
              </w:rPr>
            </w:pPr>
            <w:r>
              <w:rPr>
                <w:lang w:val="de-DE"/>
              </w:rPr>
              <w:t>30</w:t>
            </w:r>
          </w:p>
        </w:tc>
        <w:tc>
          <w:tcPr>
            <w:tcW w:w="2977" w:type="dxa"/>
            <w:tcBorders/>
          </w:tcPr>
          <w:p>
            <w:pPr>
              <w:pStyle w:val="Normal"/>
              <w:tabs>
                <w:tab w:val="clear" w:pos="720"/>
                <w:tab w:val="right" w:pos="449" w:leader="none"/>
              </w:tabs>
              <w:rPr>
                <w:lang w:val="de-DE"/>
              </w:rPr>
            </w:pPr>
            <w:r>
              <w:rPr>
                <w:lang w:val="de-DE"/>
              </w:rPr>
              <w:t>Margarete Wichert</w:t>
            </w:r>
          </w:p>
        </w:tc>
        <w:tc>
          <w:tcPr>
            <w:tcW w:w="1418" w:type="dxa"/>
            <w:tcBorders/>
          </w:tcPr>
          <w:p>
            <w:pPr>
              <w:pStyle w:val="Normal"/>
              <w:tabs>
                <w:tab w:val="clear" w:pos="720"/>
                <w:tab w:val="right" w:pos="449" w:leader="none"/>
              </w:tabs>
              <w:jc w:val="right"/>
              <w:rPr>
                <w:lang w:val="de-DE"/>
              </w:rPr>
            </w:pPr>
            <w:r>
              <w:rPr>
                <w:lang w:val="de-DE"/>
              </w:rPr>
              <w:t>45,52</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in</w:t>
            </w:r>
          </w:p>
        </w:tc>
      </w:tr>
      <w:tr>
        <w:trPr/>
        <w:tc>
          <w:tcPr>
            <w:tcW w:w="637" w:type="dxa"/>
            <w:tcBorders/>
          </w:tcPr>
          <w:p>
            <w:pPr>
              <w:pStyle w:val="Normal"/>
              <w:tabs>
                <w:tab w:val="clear" w:pos="720"/>
                <w:tab w:val="right" w:pos="449" w:leader="none"/>
              </w:tabs>
              <w:rPr>
                <w:lang w:val="de-DE"/>
              </w:rPr>
            </w:pPr>
            <w:r>
              <w:rPr>
                <w:lang w:val="de-DE"/>
              </w:rPr>
              <w:t>31</w:t>
            </w:r>
          </w:p>
        </w:tc>
        <w:tc>
          <w:tcPr>
            <w:tcW w:w="2977" w:type="dxa"/>
            <w:tcBorders/>
          </w:tcPr>
          <w:p>
            <w:pPr>
              <w:pStyle w:val="Normal"/>
              <w:tabs>
                <w:tab w:val="clear" w:pos="720"/>
                <w:tab w:val="right" w:pos="449" w:leader="none"/>
              </w:tabs>
              <w:rPr>
                <w:lang w:val="de-DE"/>
              </w:rPr>
            </w:pPr>
            <w:r>
              <w:rPr>
                <w:lang w:val="de-DE"/>
              </w:rPr>
              <w:t>Johann Dreibach</w:t>
            </w:r>
          </w:p>
        </w:tc>
        <w:tc>
          <w:tcPr>
            <w:tcW w:w="1418" w:type="dxa"/>
            <w:tcBorders/>
          </w:tcPr>
          <w:p>
            <w:pPr>
              <w:pStyle w:val="Normal"/>
              <w:tabs>
                <w:tab w:val="clear" w:pos="720"/>
                <w:tab w:val="right" w:pos="449" w:leader="none"/>
              </w:tabs>
              <w:jc w:val="right"/>
              <w:rPr>
                <w:lang w:val="de-DE"/>
              </w:rPr>
            </w:pPr>
            <w:r>
              <w:rPr>
                <w:lang w:val="de-DE"/>
              </w:rPr>
              <w:t>28,5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32</w:t>
            </w:r>
          </w:p>
        </w:tc>
        <w:tc>
          <w:tcPr>
            <w:tcW w:w="2977" w:type="dxa"/>
            <w:tcBorders/>
          </w:tcPr>
          <w:p>
            <w:pPr>
              <w:pStyle w:val="Normal"/>
              <w:tabs>
                <w:tab w:val="clear" w:pos="720"/>
                <w:tab w:val="right" w:pos="449" w:leader="none"/>
              </w:tabs>
              <w:rPr>
                <w:lang w:val="de-DE"/>
              </w:rPr>
            </w:pPr>
            <w:r>
              <w:rPr>
                <w:lang w:val="de-DE"/>
              </w:rPr>
              <w:t>August Schütz</w:t>
            </w:r>
          </w:p>
        </w:tc>
        <w:tc>
          <w:tcPr>
            <w:tcW w:w="1418" w:type="dxa"/>
            <w:tcBorders/>
          </w:tcPr>
          <w:p>
            <w:pPr>
              <w:pStyle w:val="Normal"/>
              <w:tabs>
                <w:tab w:val="clear" w:pos="720"/>
                <w:tab w:val="right" w:pos="449" w:leader="none"/>
              </w:tabs>
              <w:jc w:val="right"/>
              <w:rPr>
                <w:lang w:val="de-DE"/>
              </w:rPr>
            </w:pPr>
            <w:r>
              <w:rPr>
                <w:lang w:val="de-DE"/>
              </w:rPr>
              <w:t>27,43</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33</w:t>
            </w:r>
          </w:p>
        </w:tc>
        <w:tc>
          <w:tcPr>
            <w:tcW w:w="2977" w:type="dxa"/>
            <w:tcBorders/>
          </w:tcPr>
          <w:p>
            <w:pPr>
              <w:pStyle w:val="Normal"/>
              <w:tabs>
                <w:tab w:val="clear" w:pos="720"/>
                <w:tab w:val="right" w:pos="449" w:leader="none"/>
              </w:tabs>
              <w:rPr>
                <w:lang w:val="de-DE"/>
              </w:rPr>
            </w:pPr>
            <w:r>
              <w:rPr>
                <w:lang w:val="de-DE"/>
              </w:rPr>
              <w:t>Oskar Hagen</w:t>
            </w:r>
          </w:p>
        </w:tc>
        <w:tc>
          <w:tcPr>
            <w:tcW w:w="1418" w:type="dxa"/>
            <w:tcBorders/>
          </w:tcPr>
          <w:p>
            <w:pPr>
              <w:pStyle w:val="Normal"/>
              <w:tabs>
                <w:tab w:val="clear" w:pos="720"/>
                <w:tab w:val="right" w:pos="449" w:leader="none"/>
              </w:tabs>
              <w:jc w:val="right"/>
              <w:rPr>
                <w:lang w:val="de-DE"/>
              </w:rPr>
            </w:pPr>
            <w:r>
              <w:rPr>
                <w:lang w:val="de-DE"/>
              </w:rPr>
              <w:t>58,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34</w:t>
            </w:r>
          </w:p>
        </w:tc>
        <w:tc>
          <w:tcPr>
            <w:tcW w:w="2977" w:type="dxa"/>
            <w:tcBorders/>
          </w:tcPr>
          <w:p>
            <w:pPr>
              <w:pStyle w:val="Normal"/>
              <w:tabs>
                <w:tab w:val="clear" w:pos="720"/>
                <w:tab w:val="right" w:pos="449" w:leader="none"/>
              </w:tabs>
              <w:rPr>
                <w:lang w:val="de-DE"/>
              </w:rPr>
            </w:pPr>
            <w:r>
              <w:rPr>
                <w:lang w:val="de-DE"/>
              </w:rPr>
              <w:t>Karl-Friedrich Roß</w:t>
            </w:r>
          </w:p>
        </w:tc>
        <w:tc>
          <w:tcPr>
            <w:tcW w:w="1418" w:type="dxa"/>
            <w:tcBorders/>
          </w:tcPr>
          <w:p>
            <w:pPr>
              <w:pStyle w:val="Normal"/>
              <w:tabs>
                <w:tab w:val="clear" w:pos="720"/>
                <w:tab w:val="right" w:pos="449" w:leader="none"/>
              </w:tabs>
              <w:jc w:val="right"/>
              <w:rPr>
                <w:lang w:val="de-DE"/>
              </w:rPr>
            </w:pPr>
            <w:r>
              <w:rPr>
                <w:lang w:val="de-DE"/>
              </w:rPr>
              <w:t>6,00</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 Gastwirt</w:t>
            </w:r>
          </w:p>
        </w:tc>
      </w:tr>
      <w:tr>
        <w:trPr/>
        <w:tc>
          <w:tcPr>
            <w:tcW w:w="637" w:type="dxa"/>
            <w:tcBorders/>
          </w:tcPr>
          <w:p>
            <w:pPr>
              <w:pStyle w:val="Normal"/>
              <w:tabs>
                <w:tab w:val="clear" w:pos="720"/>
                <w:tab w:val="right" w:pos="449" w:leader="none"/>
              </w:tabs>
              <w:rPr>
                <w:lang w:val="de-DE"/>
              </w:rPr>
            </w:pPr>
            <w:r>
              <w:rPr>
                <w:lang w:val="de-DE"/>
              </w:rPr>
              <w:t>35</w:t>
            </w:r>
          </w:p>
        </w:tc>
        <w:tc>
          <w:tcPr>
            <w:tcW w:w="2977" w:type="dxa"/>
            <w:tcBorders/>
          </w:tcPr>
          <w:p>
            <w:pPr>
              <w:pStyle w:val="Normal"/>
              <w:tabs>
                <w:tab w:val="clear" w:pos="720"/>
                <w:tab w:val="right" w:pos="449" w:leader="none"/>
              </w:tabs>
              <w:rPr>
                <w:lang w:val="de-DE"/>
              </w:rPr>
            </w:pPr>
            <w:r>
              <w:rPr>
                <w:lang w:val="de-DE"/>
              </w:rPr>
              <w:t>Max Hentschel</w:t>
            </w:r>
          </w:p>
        </w:tc>
        <w:tc>
          <w:tcPr>
            <w:tcW w:w="1418" w:type="dxa"/>
            <w:tcBorders/>
          </w:tcPr>
          <w:p>
            <w:pPr>
              <w:pStyle w:val="Normal"/>
              <w:tabs>
                <w:tab w:val="clear" w:pos="720"/>
                <w:tab w:val="right" w:pos="449" w:leader="none"/>
              </w:tabs>
              <w:jc w:val="right"/>
              <w:rPr>
                <w:lang w:val="de-DE"/>
              </w:rPr>
            </w:pPr>
            <w:r>
              <w:rPr>
                <w:lang w:val="de-DE"/>
              </w:rPr>
              <w:t>11,92</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r>
        <w:trPr/>
        <w:tc>
          <w:tcPr>
            <w:tcW w:w="637" w:type="dxa"/>
            <w:tcBorders/>
          </w:tcPr>
          <w:p>
            <w:pPr>
              <w:pStyle w:val="Normal"/>
              <w:tabs>
                <w:tab w:val="clear" w:pos="720"/>
                <w:tab w:val="right" w:pos="449" w:leader="none"/>
              </w:tabs>
              <w:rPr>
                <w:lang w:val="de-DE"/>
              </w:rPr>
            </w:pPr>
            <w:r>
              <w:rPr>
                <w:lang w:val="de-DE"/>
              </w:rPr>
              <w:t>36</w:t>
            </w:r>
          </w:p>
        </w:tc>
        <w:tc>
          <w:tcPr>
            <w:tcW w:w="2977" w:type="dxa"/>
            <w:tcBorders/>
          </w:tcPr>
          <w:p>
            <w:pPr>
              <w:pStyle w:val="Normal"/>
              <w:tabs>
                <w:tab w:val="clear" w:pos="720"/>
                <w:tab w:val="right" w:pos="449" w:leader="none"/>
              </w:tabs>
              <w:rPr>
                <w:lang w:val="de-DE"/>
              </w:rPr>
            </w:pPr>
            <w:r>
              <w:rPr>
                <w:lang w:val="de-DE"/>
              </w:rPr>
              <w:t>Olga Haase</w:t>
            </w:r>
          </w:p>
        </w:tc>
        <w:tc>
          <w:tcPr>
            <w:tcW w:w="1418" w:type="dxa"/>
            <w:tcBorders/>
          </w:tcPr>
          <w:p>
            <w:pPr>
              <w:pStyle w:val="Normal"/>
              <w:tabs>
                <w:tab w:val="clear" w:pos="720"/>
                <w:tab w:val="right" w:pos="449" w:leader="none"/>
              </w:tabs>
              <w:jc w:val="right"/>
              <w:rPr>
                <w:lang w:val="de-DE"/>
              </w:rPr>
            </w:pPr>
            <w:r>
              <w:rPr>
                <w:lang w:val="de-DE"/>
              </w:rPr>
              <w:t>9,25</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in</w:t>
            </w:r>
          </w:p>
        </w:tc>
      </w:tr>
      <w:tr>
        <w:trPr/>
        <w:tc>
          <w:tcPr>
            <w:tcW w:w="637" w:type="dxa"/>
            <w:tcBorders/>
          </w:tcPr>
          <w:p>
            <w:pPr>
              <w:pStyle w:val="Normal"/>
              <w:tabs>
                <w:tab w:val="clear" w:pos="720"/>
                <w:tab w:val="right" w:pos="449" w:leader="none"/>
              </w:tabs>
              <w:rPr>
                <w:lang w:val="de-DE"/>
              </w:rPr>
            </w:pPr>
            <w:r>
              <w:rPr>
                <w:lang w:val="de-DE"/>
              </w:rPr>
              <w:t>37</w:t>
            </w:r>
          </w:p>
        </w:tc>
        <w:tc>
          <w:tcPr>
            <w:tcW w:w="2977" w:type="dxa"/>
            <w:tcBorders/>
          </w:tcPr>
          <w:p>
            <w:pPr>
              <w:pStyle w:val="Normal"/>
              <w:tabs>
                <w:tab w:val="clear" w:pos="720"/>
                <w:tab w:val="right" w:pos="449" w:leader="none"/>
              </w:tabs>
              <w:rPr>
                <w:lang w:val="de-DE"/>
              </w:rPr>
            </w:pPr>
            <w:r>
              <w:rPr>
                <w:lang w:val="de-DE"/>
              </w:rPr>
              <w:t>Max Heise</w:t>
            </w:r>
          </w:p>
        </w:tc>
        <w:tc>
          <w:tcPr>
            <w:tcW w:w="1418" w:type="dxa"/>
            <w:tcBorders/>
          </w:tcPr>
          <w:p>
            <w:pPr>
              <w:pStyle w:val="Normal"/>
              <w:tabs>
                <w:tab w:val="clear" w:pos="720"/>
                <w:tab w:val="right" w:pos="449" w:leader="none"/>
              </w:tabs>
              <w:jc w:val="right"/>
              <w:rPr>
                <w:lang w:val="de-DE"/>
              </w:rPr>
            </w:pPr>
            <w:r>
              <w:rPr>
                <w:lang w:val="de-DE"/>
              </w:rPr>
              <w:t>19,39</w:t>
            </w:r>
          </w:p>
        </w:tc>
        <w:tc>
          <w:tcPr>
            <w:tcW w:w="283" w:type="dxa"/>
            <w:tcBorders/>
          </w:tcPr>
          <w:p>
            <w:pPr>
              <w:pStyle w:val="Normal"/>
              <w:tabs>
                <w:tab w:val="clear" w:pos="720"/>
                <w:tab w:val="right" w:pos="449" w:leader="none"/>
              </w:tabs>
              <w:snapToGrid w:val="false"/>
              <w:jc w:val="center"/>
              <w:rPr>
                <w:lang w:val="de-DE"/>
              </w:rPr>
            </w:pPr>
            <w:r>
              <w:rPr>
                <w:lang w:val="de-DE"/>
              </w:rPr>
            </w:r>
          </w:p>
        </w:tc>
        <w:tc>
          <w:tcPr>
            <w:tcW w:w="2693" w:type="dxa"/>
            <w:tcBorders/>
          </w:tcPr>
          <w:p>
            <w:pPr>
              <w:pStyle w:val="Normal"/>
              <w:tabs>
                <w:tab w:val="clear" w:pos="720"/>
                <w:tab w:val="right" w:pos="449" w:leader="none"/>
              </w:tabs>
              <w:rPr>
                <w:lang w:val="de-DE"/>
              </w:rPr>
            </w:pPr>
            <w:r>
              <w:rPr>
                <w:lang w:val="de-DE"/>
              </w:rPr>
              <w:t>Eigentümer</w:t>
            </w:r>
          </w:p>
        </w:tc>
      </w:tr>
    </w:tbl>
    <w:p>
      <w:pPr>
        <w:pStyle w:val="Normal"/>
        <w:tabs>
          <w:tab w:val="clear" w:pos="720"/>
          <w:tab w:val="right" w:pos="449" w:leader="none"/>
        </w:tabs>
        <w:rPr>
          <w:sz w:val="24"/>
          <w:lang w:val="de-DE"/>
        </w:rPr>
      </w:pPr>
      <w:r>
        <w:rPr>
          <w:sz w:val="24"/>
          <w:lang w:val="de-DE"/>
        </w:rPr>
      </w:r>
    </w:p>
    <w:p>
      <w:pPr>
        <w:pStyle w:val="Normal"/>
        <w:tabs>
          <w:tab w:val="clear" w:pos="720"/>
          <w:tab w:val="left" w:pos="1503" w:leader="none"/>
          <w:tab w:val="left" w:pos="5069" w:leader="none"/>
          <w:tab w:val="right" w:pos="6563"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tab/>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307" w:leader="none"/>
          <w:tab w:val="left" w:pos="1466" w:leader="none"/>
          <w:tab w:val="right" w:pos="5744" w:leader="none"/>
          <w:tab w:val="left" w:pos="7077" w:leader="none"/>
          <w:tab w:val="right" w:pos="9698" w:leader="none"/>
        </w:tabs>
        <w:rPr>
          <w:sz w:val="24"/>
          <w:lang w:val="de-DE"/>
        </w:rPr>
      </w:pPr>
      <w:r>
        <w:rPr>
          <w:sz w:val="24"/>
          <w:lang w:val="de-DE"/>
        </w:rPr>
      </w:r>
    </w:p>
    <w:p>
      <w:pPr>
        <w:pStyle w:val="Normal"/>
        <w:tabs>
          <w:tab w:val="clear" w:pos="720"/>
          <w:tab w:val="right" w:pos="9227" w:leader="none"/>
        </w:tabs>
        <w:rPr>
          <w:sz w:val="24"/>
          <w:lang w:val="de-DE"/>
        </w:rPr>
      </w:pPr>
      <w:r>
        <w:rPr>
          <w:sz w:val="24"/>
          <w:lang w:val="de-DE"/>
        </w:rPr>
      </w:r>
    </w:p>
    <w:p>
      <w:pPr>
        <w:pStyle w:val="Normal"/>
        <w:tabs>
          <w:tab w:val="clear" w:pos="720"/>
          <w:tab w:val="right" w:pos="9227" w:leader="none"/>
        </w:tabs>
        <w:rPr>
          <w:sz w:val="24"/>
          <w:lang w:val="de-DE"/>
        </w:rPr>
      </w:pPr>
      <w:r>
        <w:rPr>
          <w:sz w:val="24"/>
          <w:lang w:val="de-DE"/>
        </w:rPr>
      </w:r>
    </w:p>
    <w:p>
      <w:pPr>
        <w:pStyle w:val="Normal"/>
        <w:tabs>
          <w:tab w:val="clear" w:pos="720"/>
          <w:tab w:val="right" w:pos="9227" w:leader="none"/>
        </w:tabs>
        <w:jc w:val="right"/>
        <w:rPr>
          <w:sz w:val="24"/>
          <w:lang w:val="de-DE"/>
        </w:rPr>
      </w:pPr>
      <w:r>
        <w:rPr>
          <w:sz w:val="24"/>
          <w:lang w:val="de-DE"/>
        </w:rPr>
        <w:t>65</w:t>
      </w:r>
    </w:p>
    <w:p>
      <w:pPr>
        <w:sectPr>
          <w:headerReference w:type="default" r:id="rId29"/>
          <w:type w:val="nextPage"/>
          <w:pgSz w:w="11906" w:h="16838"/>
          <w:pgMar w:left="2268" w:right="1703" w:gutter="0" w:header="720" w:top="1080" w:footer="0" w:bottom="1080"/>
          <w:pgNumType w:fmt="decimal"/>
          <w:formProt w:val="false"/>
          <w:textDirection w:val="lrTb"/>
          <w:docGrid w:type="default" w:linePitch="360" w:charSpace="0"/>
        </w:sectPr>
        <w:pStyle w:val="Normal"/>
        <w:tabs>
          <w:tab w:val="clear" w:pos="720"/>
          <w:tab w:val="right" w:pos="9227" w:leader="none"/>
        </w:tabs>
        <w:rPr>
          <w:sz w:val="24"/>
          <w:lang w:val="de-DE"/>
        </w:rPr>
      </w:pPr>
      <w:r>
        <w:rPr>
          <w:sz w:val="24"/>
          <w:lang w:val="de-DE"/>
        </w:rPr>
      </w:r>
    </w:p>
    <w:p>
      <w:pPr>
        <w:pStyle w:val="Normal"/>
        <w:tabs>
          <w:tab w:val="clear" w:pos="720"/>
          <w:tab w:val="right" w:pos="5449" w:leader="none"/>
        </w:tabs>
        <w:jc w:val="center"/>
        <w:rPr>
          <w:b/>
          <w:b/>
          <w:sz w:val="28"/>
          <w:lang w:val="de-DE"/>
        </w:rPr>
      </w:pPr>
      <w:r>
        <w:rPr>
          <w:b/>
          <w:sz w:val="28"/>
          <w:lang w:val="de-DE"/>
        </w:rPr>
        <w:t>Literatur</w:t>
      </w:r>
    </w:p>
    <w:p>
      <w:pPr>
        <w:pStyle w:val="Normal"/>
        <w:tabs>
          <w:tab w:val="clear" w:pos="720"/>
          <w:tab w:val="right" w:pos="5449" w:leader="none"/>
        </w:tabs>
        <w:rPr>
          <w:b/>
          <w:b/>
          <w:sz w:val="24"/>
          <w:lang w:val="de-DE"/>
        </w:rPr>
      </w:pPr>
      <w:r>
        <w:rPr>
          <w:b/>
          <w:sz w:val="24"/>
          <w:lang w:val="de-DE"/>
        </w:rPr>
      </w:r>
    </w:p>
    <w:p>
      <w:pPr>
        <w:pStyle w:val="Normal"/>
        <w:tabs>
          <w:tab w:val="clear" w:pos="720"/>
          <w:tab w:val="right" w:pos="5449" w:leader="none"/>
        </w:tabs>
        <w:rPr>
          <w:sz w:val="24"/>
          <w:lang w:val="de-DE"/>
        </w:rPr>
      </w:pPr>
      <w:r>
        <w:rPr>
          <w:sz w:val="24"/>
          <w:lang w:val="de-DE"/>
        </w:rPr>
      </w:r>
    </w:p>
    <w:p>
      <w:pPr>
        <w:pStyle w:val="Normal"/>
        <w:tabs>
          <w:tab w:val="clear" w:pos="720"/>
          <w:tab w:val="left" w:pos="3976" w:leader="none"/>
          <w:tab w:val="right" w:pos="9719" w:leader="none"/>
        </w:tabs>
        <w:ind w:left="87" w:hanging="0"/>
        <w:rPr>
          <w:sz w:val="24"/>
          <w:lang w:val="de-DE"/>
        </w:rPr>
      </w:pPr>
      <w:r>
        <w:rPr>
          <w:sz w:val="24"/>
          <w:lang w:val="de-DE"/>
        </w:rPr>
        <w:t>1) Johannes Voigt:</w:t>
        <w:tab/>
        <w:t>Geschichte Preußens, Königsberg 1827, Band 11</w:t>
      </w:r>
    </w:p>
    <w:p>
      <w:pPr>
        <w:pStyle w:val="Normal"/>
        <w:tabs>
          <w:tab w:val="clear" w:pos="720"/>
          <w:tab w:val="left" w:pos="3976" w:leader="none"/>
          <w:tab w:val="right" w:pos="9719" w:leader="none"/>
        </w:tabs>
        <w:ind w:left="87" w:hanging="0"/>
        <w:rPr>
          <w:sz w:val="24"/>
          <w:lang w:val="de-DE"/>
        </w:rPr>
      </w:pPr>
      <w:r>
        <w:rPr>
          <w:sz w:val="24"/>
          <w:lang w:val="de-DE"/>
        </w:rPr>
        <w:t>2) Hans Maercker:</w:t>
        <w:tab/>
        <w:t>Geschichte der ländlichen Ortschaften und der</w:t>
      </w:r>
    </w:p>
    <w:p>
      <w:pPr>
        <w:pStyle w:val="Normal"/>
        <w:tabs>
          <w:tab w:val="clear" w:pos="720"/>
          <w:tab w:val="left" w:pos="3976" w:leader="none"/>
          <w:tab w:val="right" w:pos="9719" w:leader="none"/>
        </w:tabs>
        <w:ind w:left="87" w:hanging="0"/>
        <w:rPr>
          <w:sz w:val="24"/>
          <w:lang w:val="de-DE"/>
        </w:rPr>
      </w:pPr>
      <w:r>
        <w:rPr>
          <w:sz w:val="24"/>
          <w:lang w:val="de-DE"/>
        </w:rPr>
        <w:tab/>
        <w:t>kleineren Städte des Kreises Thorn. Theodor</w:t>
      </w:r>
    </w:p>
    <w:p>
      <w:pPr>
        <w:pStyle w:val="Normal"/>
        <w:tabs>
          <w:tab w:val="clear" w:pos="720"/>
          <w:tab w:val="left" w:pos="3976" w:leader="none"/>
          <w:tab w:val="right" w:pos="9719" w:leader="none"/>
        </w:tabs>
        <w:ind w:left="87" w:hanging="0"/>
        <w:rPr>
          <w:sz w:val="24"/>
          <w:lang w:val="de-DE"/>
        </w:rPr>
      </w:pPr>
      <w:r>
        <w:rPr>
          <w:sz w:val="24"/>
          <w:lang w:val="de-DE"/>
        </w:rPr>
        <w:tab/>
        <w:t>Bertling</w:t>
        <w:noBreakHyphen/>
        <w:t>Verlag, Danzig 1899</w:t>
      </w:r>
    </w:p>
    <w:p>
      <w:pPr>
        <w:pStyle w:val="Normal"/>
        <w:tabs>
          <w:tab w:val="clear" w:pos="720"/>
          <w:tab w:val="left" w:pos="3976" w:leader="none"/>
          <w:tab w:val="right" w:pos="9719" w:leader="none"/>
        </w:tabs>
        <w:ind w:left="87" w:hanging="0"/>
        <w:rPr>
          <w:sz w:val="24"/>
          <w:lang w:val="de-DE"/>
        </w:rPr>
      </w:pPr>
      <w:r>
        <w:rPr>
          <w:sz w:val="24"/>
          <w:lang w:val="de-DE"/>
        </w:rPr>
        <w:t>3) Johannes Voigt:</w:t>
        <w:tab/>
        <w:t>Geschichte Preußens, Königsberg 1827, Band VII</w:t>
      </w:r>
    </w:p>
    <w:p>
      <w:pPr>
        <w:pStyle w:val="Normal"/>
        <w:tabs>
          <w:tab w:val="clear" w:pos="720"/>
          <w:tab w:val="left" w:pos="3976" w:leader="none"/>
          <w:tab w:val="right" w:pos="9719" w:leader="none"/>
        </w:tabs>
        <w:rPr>
          <w:sz w:val="24"/>
          <w:lang w:val="de-DE"/>
        </w:rPr>
      </w:pPr>
      <w:r>
        <w:rPr>
          <w:sz w:val="24"/>
          <w:lang w:val="de-DE"/>
        </w:rPr>
      </w:r>
    </w:p>
    <w:p>
      <w:pPr>
        <w:pStyle w:val="Normal"/>
        <w:tabs>
          <w:tab w:val="clear" w:pos="720"/>
          <w:tab w:val="left" w:pos="4047" w:leader="none"/>
        </w:tabs>
        <w:ind w:left="3997" w:hanging="3918"/>
        <w:rPr>
          <w:sz w:val="24"/>
          <w:lang w:val="de-DE"/>
        </w:rPr>
      </w:pPr>
      <w:r>
        <w:rPr>
          <w:sz w:val="24"/>
          <w:lang w:val="de-DE"/>
        </w:rPr>
        <w:t>4) Johann Heinrich Zernecke:</w:t>
        <w:tab/>
        <w:t>Thornische Chronica, Ambrosius Haude</w:t>
        <w:noBreakHyphen/>
        <w:t>Verlag, Berlin.</w:t>
      </w:r>
    </w:p>
    <w:p>
      <w:pPr>
        <w:pStyle w:val="Normal"/>
        <w:tabs>
          <w:tab w:val="clear" w:pos="720"/>
          <w:tab w:val="left" w:pos="4047" w:leader="none"/>
        </w:tabs>
        <w:rPr>
          <w:sz w:val="24"/>
          <w:lang w:val="de-DE"/>
        </w:rPr>
      </w:pPr>
      <w:r>
        <w:rPr>
          <w:sz w:val="24"/>
          <w:lang w:val="de-DE"/>
        </w:rPr>
      </w:r>
    </w:p>
    <w:p>
      <w:pPr>
        <w:pStyle w:val="Normal"/>
        <w:tabs>
          <w:tab w:val="clear" w:pos="720"/>
          <w:tab w:val="left" w:pos="3990" w:leader="none"/>
          <w:tab w:val="right" w:pos="9719" w:leader="none"/>
        </w:tabs>
        <w:ind w:left="101" w:hanging="0"/>
        <w:rPr>
          <w:sz w:val="24"/>
          <w:lang w:val="de-DE"/>
        </w:rPr>
      </w:pPr>
      <w:r>
        <w:rPr>
          <w:sz w:val="24"/>
          <w:lang w:val="de-DE"/>
        </w:rPr>
        <w:t>5) Karl Martin Bolte:</w:t>
        <w:tab/>
        <w:t xml:space="preserve">Der achte Sinn, Verlag für Wissenschaft, </w:t>
      </w:r>
    </w:p>
    <w:p>
      <w:pPr>
        <w:pStyle w:val="Normal"/>
        <w:tabs>
          <w:tab w:val="clear" w:pos="720"/>
          <w:tab w:val="left" w:pos="3990" w:leader="none"/>
          <w:tab w:val="right" w:pos="9719" w:leader="none"/>
        </w:tabs>
        <w:ind w:left="101" w:hanging="0"/>
        <w:rPr/>
      </w:pPr>
      <w:r>
        <w:rPr>
          <w:sz w:val="24"/>
          <w:lang w:val="de-DE"/>
        </w:rPr>
        <w:tab/>
        <w:t>Wirtschaft und Technik, Bad Harzburg 1971</w:t>
      </w:r>
    </w:p>
    <w:p>
      <w:pPr>
        <w:pStyle w:val="Normal"/>
        <w:tabs>
          <w:tab w:val="clear" w:pos="720"/>
          <w:tab w:val="left" w:pos="3990" w:leader="none"/>
          <w:tab w:val="right" w:pos="9719" w:leader="none"/>
        </w:tabs>
        <w:ind w:left="101" w:hanging="0"/>
        <w:rPr>
          <w:sz w:val="24"/>
          <w:lang w:val="de-DE"/>
        </w:rPr>
      </w:pPr>
      <w:r>
        <w:rPr>
          <w:sz w:val="24"/>
          <w:lang w:val="de-DE"/>
        </w:rPr>
        <w:t>6) Albert Voigt:</w:t>
        <w:tab/>
        <w:t xml:space="preserve">Thorner Denkwürdigkeiten von 1345 </w:t>
        <w:noBreakHyphen/>
        <w:t xml:space="preserve"> 1547,</w:t>
      </w:r>
    </w:p>
    <w:p>
      <w:pPr>
        <w:pStyle w:val="Normal"/>
        <w:tabs>
          <w:tab w:val="clear" w:pos="720"/>
          <w:tab w:val="left" w:pos="3990" w:leader="none"/>
          <w:tab w:val="right" w:pos="9719" w:leader="none"/>
        </w:tabs>
        <w:ind w:left="101" w:hanging="0"/>
        <w:rPr>
          <w:sz w:val="24"/>
          <w:lang w:val="de-DE"/>
        </w:rPr>
      </w:pPr>
      <w:r>
        <w:rPr>
          <w:sz w:val="24"/>
          <w:lang w:val="de-DE"/>
        </w:rPr>
        <w:tab/>
        <w:t>Mitteilungen des Copernicus</w:t>
        <w:noBreakHyphen/>
        <w:t>Vereins, Heft XIII,</w:t>
      </w:r>
    </w:p>
    <w:p>
      <w:pPr>
        <w:pStyle w:val="Normal"/>
        <w:tabs>
          <w:tab w:val="clear" w:pos="720"/>
          <w:tab w:val="left" w:pos="3990" w:leader="none"/>
          <w:tab w:val="right" w:pos="9719" w:leader="none"/>
        </w:tabs>
        <w:ind w:left="101" w:hanging="0"/>
        <w:rPr>
          <w:sz w:val="24"/>
          <w:lang w:val="de-DE"/>
        </w:rPr>
      </w:pPr>
      <w:r>
        <w:rPr>
          <w:sz w:val="24"/>
          <w:lang w:val="de-DE"/>
        </w:rPr>
        <w:tab/>
        <w:t>Ernst Lambeck</w:t>
        <w:noBreakHyphen/>
        <w:t>Verlag Thorn 1904.</w:t>
      </w:r>
    </w:p>
    <w:p>
      <w:pPr>
        <w:pStyle w:val="Normal"/>
        <w:tabs>
          <w:tab w:val="clear" w:pos="720"/>
          <w:tab w:val="left" w:pos="3990" w:leader="none"/>
          <w:tab w:val="right" w:pos="9719" w:leader="none"/>
        </w:tabs>
        <w:ind w:left="101" w:hanging="0"/>
        <w:rPr>
          <w:sz w:val="24"/>
          <w:lang w:val="de-DE"/>
        </w:rPr>
      </w:pPr>
      <w:r>
        <w:rPr>
          <w:sz w:val="24"/>
          <w:lang w:val="de-DE"/>
        </w:rPr>
        <w:t>7) Hermann Rauschning:</w:t>
        <w:tab/>
        <w:t>Die Entdeutschung Posens und Westpreußens,</w:t>
      </w:r>
    </w:p>
    <w:p>
      <w:pPr>
        <w:pStyle w:val="Normal"/>
        <w:tabs>
          <w:tab w:val="clear" w:pos="720"/>
          <w:tab w:val="left" w:pos="3990" w:leader="none"/>
          <w:tab w:val="right" w:pos="9719" w:leader="none"/>
        </w:tabs>
        <w:ind w:left="101" w:hanging="0"/>
        <w:rPr>
          <w:sz w:val="24"/>
          <w:lang w:val="de-DE"/>
        </w:rPr>
      </w:pPr>
      <w:r>
        <w:rPr>
          <w:sz w:val="24"/>
          <w:lang w:val="de-DE"/>
        </w:rPr>
        <w:tab/>
        <w:t>Reimar Hobbing</w:t>
        <w:noBreakHyphen/>
        <w:t>Verlag, Berlin 1930.</w:t>
      </w:r>
    </w:p>
    <w:p>
      <w:pPr>
        <w:pStyle w:val="Normal"/>
        <w:tabs>
          <w:tab w:val="clear" w:pos="720"/>
          <w:tab w:val="left" w:pos="3990" w:leader="none"/>
          <w:tab w:val="right" w:pos="9719" w:leader="none"/>
        </w:tabs>
        <w:ind w:left="101" w:hanging="0"/>
        <w:rPr>
          <w:sz w:val="24"/>
          <w:lang w:val="de-DE"/>
        </w:rPr>
      </w:pPr>
      <w:r>
        <w:rPr>
          <w:sz w:val="24"/>
          <w:lang w:val="de-DE"/>
        </w:rPr>
        <w:t>8) Carl J. Burckhardt:</w:t>
        <w:tab/>
        <w:t xml:space="preserve">Meine Danziger Mission 1937 </w:t>
        <w:noBreakHyphen/>
        <w:t xml:space="preserve"> 1939,</w:t>
      </w:r>
    </w:p>
    <w:p>
      <w:pPr>
        <w:pStyle w:val="Normal"/>
        <w:tabs>
          <w:tab w:val="clear" w:pos="720"/>
          <w:tab w:val="left" w:pos="3990" w:leader="none"/>
          <w:tab w:val="right" w:pos="9719" w:leader="none"/>
        </w:tabs>
        <w:ind w:left="101" w:hanging="0"/>
        <w:rPr>
          <w:sz w:val="24"/>
          <w:lang w:val="de-DE"/>
        </w:rPr>
      </w:pPr>
      <w:r>
        <w:rPr>
          <w:sz w:val="24"/>
          <w:lang w:val="de-DE"/>
        </w:rPr>
        <w:tab/>
        <w:t>Deutscher Taschenbuch</w:t>
        <w:noBreakHyphen/>
        <w:t>Verlag, München 1963.</w:t>
      </w:r>
    </w:p>
    <w:p>
      <w:pPr>
        <w:pStyle w:val="Normal"/>
        <w:tabs>
          <w:tab w:val="clear" w:pos="720"/>
          <w:tab w:val="left" w:pos="3990" w:leader="none"/>
          <w:tab w:val="right" w:pos="9719" w:leader="none"/>
        </w:tabs>
        <w:rPr>
          <w:sz w:val="24"/>
          <w:lang w:val="de-DE"/>
        </w:rPr>
      </w:pPr>
      <w:r>
        <w:rPr>
          <w:sz w:val="24"/>
          <w:lang w:val="de-DE"/>
        </w:rPr>
      </w:r>
    </w:p>
    <w:p>
      <w:pPr>
        <w:pStyle w:val="Normal"/>
        <w:ind w:left="113" w:hanging="0"/>
        <w:rPr>
          <w:sz w:val="24"/>
          <w:lang w:val="de-DE"/>
        </w:rPr>
      </w:pPr>
      <w:r>
        <w:rPr>
          <w:sz w:val="24"/>
          <w:lang w:val="de-DE"/>
        </w:rPr>
        <w:t>9) Archiv der Familie Krüger, Hannover, Neue Wietze 4.</w:t>
      </w:r>
    </w:p>
    <w:p>
      <w:pPr>
        <w:pStyle w:val="Normal"/>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t>10) Hans Joachim Modrow:</w:t>
        <w:tab/>
        <w:t>Die deutsche Landwirtschaft in Pommerellen</w:t>
      </w:r>
    </w:p>
    <w:p>
      <w:pPr>
        <w:pStyle w:val="Normal"/>
        <w:tabs>
          <w:tab w:val="clear" w:pos="720"/>
          <w:tab w:val="left" w:pos="4057" w:leader="none"/>
          <w:tab w:val="right" w:pos="9719" w:leader="none"/>
        </w:tabs>
        <w:rPr>
          <w:sz w:val="24"/>
          <w:lang w:val="de-DE"/>
        </w:rPr>
      </w:pPr>
      <w:r>
        <w:rPr>
          <w:sz w:val="24"/>
          <w:lang w:val="de-DE"/>
        </w:rPr>
        <w:tab/>
        <w:t xml:space="preserve">1920 </w:t>
        <w:noBreakHyphen/>
        <w:t xml:space="preserve"> 1929, Manuskript veröffentlicht in</w:t>
      </w:r>
    </w:p>
    <w:p>
      <w:pPr>
        <w:pStyle w:val="Normal"/>
        <w:tabs>
          <w:tab w:val="clear" w:pos="720"/>
          <w:tab w:val="left" w:pos="4057" w:leader="none"/>
          <w:tab w:val="right" w:pos="9719" w:leader="none"/>
        </w:tabs>
        <w:rPr>
          <w:sz w:val="24"/>
          <w:lang w:val="de-DE"/>
        </w:rPr>
      </w:pPr>
      <w:r>
        <w:rPr>
          <w:sz w:val="24"/>
          <w:lang w:val="de-DE"/>
        </w:rPr>
        <w:tab/>
        <w:t>Reinhausen, 1970.</w:t>
      </w:r>
    </w:p>
    <w:p>
      <w:pPr>
        <w:pStyle w:val="Normal"/>
        <w:tabs>
          <w:tab w:val="clear" w:pos="720"/>
          <w:tab w:val="left" w:pos="4057" w:leader="none"/>
          <w:tab w:val="right" w:pos="9719" w:leader="none"/>
        </w:tabs>
        <w:rPr>
          <w:sz w:val="24"/>
          <w:lang w:val="de-DE"/>
        </w:rPr>
      </w:pPr>
      <w:r>
        <w:rPr>
          <w:sz w:val="24"/>
          <w:lang w:val="de-DE"/>
        </w:rPr>
        <w:t>11) Alexander von Harnier:</w:t>
        <w:tab/>
        <w:t>Beiträge zur Geschichte des deutschen Groß-</w:t>
        <w:softHyphen/>
      </w:r>
    </w:p>
    <w:p>
      <w:pPr>
        <w:pStyle w:val="Normal"/>
        <w:tabs>
          <w:tab w:val="clear" w:pos="720"/>
          <w:tab w:val="left" w:pos="4057" w:leader="none"/>
          <w:tab w:val="right" w:pos="9719" w:leader="none"/>
        </w:tabs>
        <w:rPr>
          <w:sz w:val="24"/>
          <w:lang w:val="de-DE"/>
        </w:rPr>
      </w:pPr>
      <w:r>
        <w:rPr>
          <w:sz w:val="24"/>
          <w:lang w:val="de-DE"/>
        </w:rPr>
        <w:tab/>
        <w:t>grundbesitzes im Lande der Netze und Warthe,</w:t>
      </w:r>
    </w:p>
    <w:p>
      <w:pPr>
        <w:pStyle w:val="Normal"/>
        <w:tabs>
          <w:tab w:val="clear" w:pos="720"/>
          <w:tab w:val="left" w:pos="4057" w:leader="none"/>
          <w:tab w:val="right" w:pos="9719" w:leader="none"/>
        </w:tabs>
        <w:rPr>
          <w:sz w:val="24"/>
          <w:lang w:val="de-DE"/>
        </w:rPr>
      </w:pPr>
      <w:r>
        <w:rPr>
          <w:sz w:val="24"/>
          <w:lang w:val="de-DE"/>
        </w:rPr>
        <w:tab/>
        <w:t>Selbstverlag.</w:t>
      </w:r>
    </w:p>
    <w:p>
      <w:pPr>
        <w:pStyle w:val="Normal"/>
        <w:tabs>
          <w:tab w:val="clear" w:pos="720"/>
          <w:tab w:val="left" w:pos="4057" w:leader="none"/>
          <w:tab w:val="right" w:pos="9719" w:leader="none"/>
        </w:tabs>
        <w:rPr>
          <w:sz w:val="24"/>
          <w:lang w:val="de-DE"/>
        </w:rPr>
      </w:pPr>
      <w:r>
        <w:rPr>
          <w:sz w:val="24"/>
          <w:lang w:val="de-DE"/>
        </w:rPr>
        <w:t>12) Georg Gottlieb Dittmann:</w:t>
        <w:tab/>
        <w:t>Beiträge zur Geschichte der Stadt Thorn, Sonder-</w:t>
        <w:softHyphen/>
      </w:r>
    </w:p>
    <w:p>
      <w:pPr>
        <w:pStyle w:val="Normal"/>
        <w:tabs>
          <w:tab w:val="clear" w:pos="720"/>
          <w:tab w:val="left" w:pos="4057" w:leader="none"/>
          <w:tab w:val="right" w:pos="9719" w:leader="none"/>
        </w:tabs>
        <w:rPr>
          <w:sz w:val="24"/>
          <w:lang w:val="de-DE"/>
        </w:rPr>
      </w:pPr>
      <w:r>
        <w:rPr>
          <w:sz w:val="24"/>
          <w:lang w:val="de-DE"/>
        </w:rPr>
        <w:tab/>
        <w:t>schriften des Vereins für Familienforschung</w:t>
      </w:r>
    </w:p>
    <w:p>
      <w:pPr>
        <w:pStyle w:val="Normal"/>
        <w:tabs>
          <w:tab w:val="clear" w:pos="720"/>
          <w:tab w:val="left" w:pos="4057" w:leader="none"/>
          <w:tab w:val="right" w:pos="9719" w:leader="none"/>
        </w:tabs>
        <w:rPr>
          <w:sz w:val="24"/>
          <w:lang w:val="de-DE"/>
        </w:rPr>
      </w:pPr>
      <w:r>
        <w:rPr>
          <w:sz w:val="24"/>
          <w:lang w:val="de-DE"/>
        </w:rPr>
        <w:tab/>
        <w:t>in Ost</w:t>
        <w:noBreakHyphen/>
        <w:t xml:space="preserve"> und Westpreußen e.V. Selbstverlag</w:t>
      </w:r>
    </w:p>
    <w:p>
      <w:pPr>
        <w:pStyle w:val="Normal"/>
        <w:tabs>
          <w:tab w:val="clear" w:pos="720"/>
          <w:tab w:val="left" w:pos="4057" w:leader="none"/>
          <w:tab w:val="right" w:pos="9719" w:leader="none"/>
        </w:tabs>
        <w:rPr>
          <w:sz w:val="24"/>
          <w:lang w:val="de-DE"/>
        </w:rPr>
      </w:pPr>
      <w:r>
        <w:rPr>
          <w:sz w:val="24"/>
          <w:lang w:val="de-DE"/>
        </w:rPr>
        <w:tab/>
        <w:t>Hamburg, 1970.</w:t>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r>
    </w:p>
    <w:p>
      <w:pPr>
        <w:pStyle w:val="Normal"/>
        <w:tabs>
          <w:tab w:val="clear" w:pos="720"/>
          <w:tab w:val="left" w:pos="4057" w:leader="none"/>
          <w:tab w:val="right" w:pos="9719" w:leader="none"/>
        </w:tabs>
        <w:rPr>
          <w:sz w:val="24"/>
          <w:lang w:val="de-DE"/>
        </w:rPr>
      </w:pPr>
      <w:r>
        <w:rPr>
          <w:sz w:val="24"/>
          <w:lang w:val="de-DE"/>
        </w:rPr>
        <w:t>66</w:t>
      </w:r>
    </w:p>
    <w:sectPr>
      <w:headerReference w:type="default" r:id="rId30"/>
      <w:type w:val="nextPage"/>
      <w:pgSz w:w="11906" w:h="16838"/>
      <w:pgMar w:left="2268" w:right="72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1</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2</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3</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4</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5</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6</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7</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8</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19</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0</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1</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2</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3</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4</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5</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6</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7</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8</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31</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32</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3</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4</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5</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6</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7</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8</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r>
      <w:rPr/>
      <w:t xml:space="preserve"> – </w:t>
    </w:r>
  </w:p>
  <w:p>
    <w:pPr>
      <w:pStyle w:val="Header"/>
      <w:rPr/>
    </w:pPr>
    <w:r>
      <w:rPr>
        <w:lang w:eastAsia="de-DE"/>
      </w:rPr>
      <w:t xml:space="preserve">Erstelldatum </w:t>
    </w:r>
    <w:r>
      <w:rPr>
        <w:lang w:eastAsia="de-DE"/>
      </w:rPr>
      <w:fldChar w:fldCharType="begin"/>
    </w:r>
    <w:r>
      <w:rPr>
        <w:lang w:eastAsia="de-DE"/>
      </w:rPr>
      <w:instrText xml:space="preserve"> CREATEDATE \@"dd/MM/yyyy\ HH:mm:ss" </w:instrText>
    </w:r>
    <w:r>
      <w:rPr>
        <w:lang w:eastAsia="de-DE"/>
      </w:rPr>
      <w:fldChar w:fldCharType="separate"/>
    </w:r>
    <w:r>
      <w:rPr>
        <w:lang w:eastAsia="de-DE"/>
      </w:rPr>
      <w:t>09.07.00 22:36</w:t>
    </w:r>
    <w:r>
      <w:rPr>
        <w:lang w:eastAsia="de-DE"/>
      </w:rPr>
      <w:fldChar w:fldCharType="end"/>
    </w:r>
    <w:r>
      <w:rPr/>
      <w:t xml:space="preserve"> - </w:t>
    </w: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9</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32</w:t>
    </w:r>
    <w:r>
      <w:rPr>
        <w:lang w:eastAsia="de-DE"/>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sz w:val="29"/>
      <w:lang w:val="de-DE"/>
    </w:rPr>
  </w:style>
  <w:style w:type="paragraph" w:styleId="TextBody">
    <w:name w:val="Body Text"/>
    <w:basedOn w:val="Normal"/>
    <w:pPr>
      <w:spacing w:before="0" w:after="120"/>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tabs>
        <w:tab w:val="clear" w:pos="720"/>
        <w:tab w:val="right" w:pos="307" w:leader="none"/>
        <w:tab w:val="left" w:pos="1466" w:leader="none"/>
        <w:tab w:val="right" w:pos="5103" w:leader="none"/>
        <w:tab w:val="left" w:pos="7077" w:leader="none"/>
        <w:tab w:val="right" w:pos="9698" w:leader="none"/>
      </w:tabs>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21:36:00Z</dcterms:created>
  <dc:creator>Dr. Horst Ernst Krüger</dc:creator>
  <dc:description/>
  <dc:language>en-US</dc:language>
  <cp:lastModifiedBy>Dipl.Kfm.Volker Krüger</cp:lastModifiedBy>
  <cp:lastPrinted>2000-07-10T01:12:00Z</cp:lastPrinted>
  <dcterms:modified xsi:type="dcterms:W3CDTF">2000-12-29T21:35:00Z</dcterms:modified>
  <cp:revision>16</cp:revision>
  <dc:subject/>
  <dc:title>Die Geschichte zweier Thorner Niederungsdörfer</dc:title>
</cp:coreProperties>
</file>